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84250" cy="732155"/>
            <wp:effectExtent l="0" t="0" r="0" b="0"/>
            <wp:docPr id="1" name="Logo_académie_poitiers_fran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académie_poitiers_franc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ANNEXE N°1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CEDURE DE VERIFICATION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MISE D’ORD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  <w:tab w:val="left" w:pos="6237" w:leader="underscor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tablissement :</w:t>
        <w:tab/>
      </w:r>
    </w:p>
    <w:p>
      <w:pPr>
        <w:pStyle w:val="Normal"/>
        <w:tabs>
          <w:tab w:val="clear" w:pos="709"/>
          <w:tab w:val="left" w:pos="1701" w:leader="none"/>
          <w:tab w:val="left" w:pos="6237" w:leader="underscor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left" w:pos="1701" w:leader="none"/>
          <w:tab w:val="left" w:pos="6237" w:leader="underscor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left" w:pos="1701" w:leader="none"/>
          <w:tab w:val="left" w:pos="6237" w:leader="underscor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ée scolaire : 20__/20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mestre :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"/>
        <w:gridCol w:w="1047"/>
        <w:gridCol w:w="1436"/>
        <w:gridCol w:w="1999"/>
        <w:gridCol w:w="3562"/>
      </w:tblGrid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 Prénom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gim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t de la RO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ce de la pièce justificative</w:t>
            </w:r>
          </w:p>
        </w:tc>
      </w:tr>
      <w:tr>
        <w:trPr>
          <w:trHeight w:val="908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805071061"/>
            <w:bookmarkStart w:id="1" w:name="__Fieldmark__0_1805071061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D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805071061"/>
            <w:bookmarkStart w:id="3" w:name="__Fieldmark__1_1805071061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interne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1805071061"/>
            <w:bookmarkStart w:id="5" w:name="__Fieldmark__2_1805071061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malad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1805071061"/>
            <w:bookmarkStart w:id="7" w:name="__Fieldmark__3_1805071061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exclus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1805071061"/>
            <w:bookmarkStart w:id="9" w:name="__Fieldmark__4_1805071061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stag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1805071061"/>
            <w:bookmarkStart w:id="11" w:name="__Fieldmark__5_1805071061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sorti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1805071061"/>
            <w:bookmarkStart w:id="13" w:name="__Fieldmark__6_1805071061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ournée banalisé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1805071061"/>
            <w:bookmarkStart w:id="15" w:name="__Fieldmark__7_1805071061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grèv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1805071061"/>
            <w:bookmarkStart w:id="17" w:name="__Fieldmark__8_1805071061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autre(s)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1805071061"/>
            <w:bookmarkStart w:id="19" w:name="__Fieldmark__9_1805071061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1805071061"/>
            <w:bookmarkStart w:id="21" w:name="__Fieldmark__10_1805071061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oui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1805071061"/>
            <w:bookmarkStart w:id="23" w:name="__Fieldmark__11_1805071061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certificat médical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1805071061"/>
            <w:bookmarkStart w:id="25" w:name="__Fieldmark__12_1805071061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demande de la famille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1805071061"/>
            <w:bookmarkStart w:id="27" w:name="__Fieldmark__13_1805071061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avis d’exclusion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1805071061"/>
            <w:bookmarkStart w:id="29" w:name="__Fieldmark__14_1805071061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liste des élèves sorties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1805071061"/>
            <w:bookmarkStart w:id="31" w:name="__Fieldmark__15_1805071061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calendrier des stages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1805071061"/>
            <w:bookmarkStart w:id="33" w:name="__Fieldmark__16_1805071061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avis de fermeture de l’EPLE</w:t>
            </w:r>
          </w:p>
        </w:tc>
      </w:tr>
      <w:tr>
        <w:trPr>
          <w:trHeight w:val="907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de jours  calculé :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vérifié :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1805071061"/>
            <w:bookmarkStart w:id="35" w:name="__Fieldmark__17_1805071061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D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1805071061"/>
            <w:bookmarkStart w:id="37" w:name="__Fieldmark__18_1805071061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interne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1805071061"/>
            <w:bookmarkStart w:id="39" w:name="__Fieldmark__19_1805071061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malad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1805071061"/>
            <w:bookmarkStart w:id="41" w:name="__Fieldmark__20_1805071061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exclus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1805071061"/>
            <w:bookmarkStart w:id="43" w:name="__Fieldmark__21_1805071061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stag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1805071061"/>
            <w:bookmarkStart w:id="45" w:name="__Fieldmark__22_1805071061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sorti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1805071061"/>
            <w:bookmarkStart w:id="47" w:name="__Fieldmark__23_1805071061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ournée banalisé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1805071061"/>
            <w:bookmarkStart w:id="49" w:name="__Fieldmark__24_1805071061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grèv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1805071061"/>
            <w:bookmarkStart w:id="51" w:name="__Fieldmark__25_1805071061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autre(s)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1805071061"/>
            <w:bookmarkStart w:id="53" w:name="__Fieldmark__26_1805071061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1805071061"/>
            <w:bookmarkStart w:id="55" w:name="__Fieldmark__27_1805071061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oui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1805071061"/>
            <w:bookmarkStart w:id="57" w:name="__Fieldmark__28_1805071061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certificat médical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1805071061"/>
            <w:bookmarkStart w:id="59" w:name="__Fieldmark__29_1805071061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demande de la famille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1805071061"/>
            <w:bookmarkStart w:id="61" w:name="__Fieldmark__30_1805071061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avis d’exclusion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1805071061"/>
            <w:bookmarkStart w:id="63" w:name="__Fieldmark__31_1805071061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liste des élèves sorties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1805071061"/>
            <w:bookmarkStart w:id="65" w:name="__Fieldmark__32_1805071061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calendrier des stages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1805071061"/>
            <w:bookmarkStart w:id="67" w:name="__Fieldmark__33_1805071061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avis de fermeture de l’EPLE</w:t>
            </w:r>
          </w:p>
        </w:tc>
      </w:tr>
      <w:tr>
        <w:trPr>
          <w:trHeight w:val="907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de jours  calculé :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vérifié :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1805071061"/>
            <w:bookmarkStart w:id="69" w:name="__Fieldmark__34_1805071061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D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1805071061"/>
            <w:bookmarkStart w:id="71" w:name="__Fieldmark__35_1805071061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interne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1805071061"/>
            <w:bookmarkStart w:id="73" w:name="__Fieldmark__36_1805071061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malad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1805071061"/>
            <w:bookmarkStart w:id="75" w:name="__Fieldmark__37_1805071061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exclus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1805071061"/>
            <w:bookmarkStart w:id="77" w:name="__Fieldmark__38_1805071061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stag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1805071061"/>
            <w:bookmarkStart w:id="79" w:name="__Fieldmark__39_1805071061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sorti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1805071061"/>
            <w:bookmarkStart w:id="81" w:name="__Fieldmark__40_1805071061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ournée banalisé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1805071061"/>
            <w:bookmarkStart w:id="83" w:name="__Fieldmark__41_1805071061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grèv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1805071061"/>
            <w:bookmarkStart w:id="85" w:name="__Fieldmark__42_1805071061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autre(s)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1805071061"/>
            <w:bookmarkStart w:id="87" w:name="__Fieldmark__43_1805071061"/>
            <w:bookmarkEnd w:id="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8" w:name="__Fieldmark__44_1805071061"/>
            <w:bookmarkStart w:id="89" w:name="__Fieldmark__44_1805071061"/>
            <w:bookmarkEnd w:id="8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oui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0" w:name="__Fieldmark__45_1805071061"/>
            <w:bookmarkStart w:id="91" w:name="__Fieldmark__45_1805071061"/>
            <w:bookmarkEnd w:id="9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certificat médical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2" w:name="__Fieldmark__46_1805071061"/>
            <w:bookmarkStart w:id="93" w:name="__Fieldmark__46_1805071061"/>
            <w:bookmarkEnd w:id="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demande de la famille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4" w:name="__Fieldmark__47_1805071061"/>
            <w:bookmarkStart w:id="95" w:name="__Fieldmark__47_1805071061"/>
            <w:bookmarkEnd w:id="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avis d’exclusion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6" w:name="__Fieldmark__48_1805071061"/>
            <w:bookmarkStart w:id="97" w:name="__Fieldmark__48_1805071061"/>
            <w:bookmarkEnd w:id="9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liste des élèves sorties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8" w:name="__Fieldmark__49_1805071061"/>
            <w:bookmarkStart w:id="99" w:name="__Fieldmark__49_1805071061"/>
            <w:bookmarkEnd w:id="9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calendrier des stages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0" w:name="__Fieldmark__50_1805071061"/>
            <w:bookmarkStart w:id="101" w:name="__Fieldmark__50_1805071061"/>
            <w:bookmarkEnd w:id="10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avis de fermeture de l’EPLE</w:t>
            </w:r>
          </w:p>
        </w:tc>
      </w:tr>
      <w:tr>
        <w:trPr>
          <w:trHeight w:val="907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de jours  calculé :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vérifié :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2" w:name="__Fieldmark__51_1805071061"/>
            <w:bookmarkStart w:id="103" w:name="__Fieldmark__51_1805071061"/>
            <w:bookmarkEnd w:id="10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D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4" w:name="__Fieldmark__52_1805071061"/>
            <w:bookmarkStart w:id="105" w:name="__Fieldmark__52_1805071061"/>
            <w:bookmarkEnd w:id="10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interne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6" w:name="__Fieldmark__53_1805071061"/>
            <w:bookmarkStart w:id="107" w:name="__Fieldmark__53_1805071061"/>
            <w:bookmarkEnd w:id="10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malad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8" w:name="__Fieldmark__54_1805071061"/>
            <w:bookmarkStart w:id="109" w:name="__Fieldmark__54_1805071061"/>
            <w:bookmarkEnd w:id="10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exclus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0" w:name="__Fieldmark__55_1805071061"/>
            <w:bookmarkStart w:id="111" w:name="__Fieldmark__55_1805071061"/>
            <w:bookmarkEnd w:id="1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stag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2" w:name="__Fieldmark__56_1805071061"/>
            <w:bookmarkStart w:id="113" w:name="__Fieldmark__56_1805071061"/>
            <w:bookmarkEnd w:id="1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sorti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4" w:name="__Fieldmark__57_1805071061"/>
            <w:bookmarkStart w:id="115" w:name="__Fieldmark__57_1805071061"/>
            <w:bookmarkEnd w:id="1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ournée banalisé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6" w:name="__Fieldmark__58_1805071061"/>
            <w:bookmarkStart w:id="117" w:name="__Fieldmark__58_1805071061"/>
            <w:bookmarkEnd w:id="1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grèv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8" w:name="__Fieldmark__59_1805071061"/>
            <w:bookmarkStart w:id="119" w:name="__Fieldmark__59_1805071061"/>
            <w:bookmarkEnd w:id="1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autre(s)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0" w:name="__Fieldmark__60_1805071061"/>
            <w:bookmarkStart w:id="121" w:name="__Fieldmark__60_1805071061"/>
            <w:bookmarkEnd w:id="1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2" w:name="__Fieldmark__61_1805071061"/>
            <w:bookmarkStart w:id="123" w:name="__Fieldmark__61_1805071061"/>
            <w:bookmarkEnd w:id="1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oui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4" w:name="__Fieldmark__62_1805071061"/>
            <w:bookmarkStart w:id="125" w:name="__Fieldmark__62_1805071061"/>
            <w:bookmarkEnd w:id="1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certificat médical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6" w:name="__Fieldmark__63_1805071061"/>
            <w:bookmarkStart w:id="127" w:name="__Fieldmark__63_1805071061"/>
            <w:bookmarkEnd w:id="1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demande de la famille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8" w:name="__Fieldmark__64_1805071061"/>
            <w:bookmarkStart w:id="129" w:name="__Fieldmark__64_1805071061"/>
            <w:bookmarkEnd w:id="1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avis d’exclusion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30" w:name="__Fieldmark__65_1805071061"/>
            <w:bookmarkStart w:id="131" w:name="__Fieldmark__65_1805071061"/>
            <w:bookmarkEnd w:id="1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liste des élèves sorties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32" w:name="__Fieldmark__66_1805071061"/>
            <w:bookmarkStart w:id="133" w:name="__Fieldmark__66_1805071061"/>
            <w:bookmarkEnd w:id="1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calendrier des stages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34" w:name="__Fieldmark__67_1805071061"/>
            <w:bookmarkStart w:id="135" w:name="__Fieldmark__67_1805071061"/>
            <w:bookmarkEnd w:id="1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avis de fermeture de l’EPLE</w:t>
            </w:r>
          </w:p>
        </w:tc>
      </w:tr>
      <w:tr>
        <w:trPr>
          <w:trHeight w:val="907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de jours  calculé :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vérifié :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36" w:name="__Fieldmark__68_1805071061"/>
            <w:bookmarkStart w:id="137" w:name="__Fieldmark__68_1805071061"/>
            <w:bookmarkEnd w:id="1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D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38" w:name="__Fieldmark__69_1805071061"/>
            <w:bookmarkStart w:id="139" w:name="__Fieldmark__69_1805071061"/>
            <w:bookmarkEnd w:id="1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interne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0" w:name="__Fieldmark__70_1805071061"/>
            <w:bookmarkStart w:id="141" w:name="__Fieldmark__70_1805071061"/>
            <w:bookmarkEnd w:id="1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malad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2" w:name="__Fieldmark__71_1805071061"/>
            <w:bookmarkStart w:id="143" w:name="__Fieldmark__71_1805071061"/>
            <w:bookmarkEnd w:id="1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exclus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4" w:name="__Fieldmark__72_1805071061"/>
            <w:bookmarkStart w:id="145" w:name="__Fieldmark__72_1805071061"/>
            <w:bookmarkEnd w:id="1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stag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6" w:name="__Fieldmark__73_1805071061"/>
            <w:bookmarkStart w:id="147" w:name="__Fieldmark__73_1805071061"/>
            <w:bookmarkEnd w:id="1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sorti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8" w:name="__Fieldmark__74_1805071061"/>
            <w:bookmarkStart w:id="149" w:name="__Fieldmark__74_1805071061"/>
            <w:bookmarkEnd w:id="1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ournée banalisé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50" w:name="__Fieldmark__75_1805071061"/>
            <w:bookmarkStart w:id="151" w:name="__Fieldmark__75_1805071061"/>
            <w:bookmarkEnd w:id="1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grèv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52" w:name="__Fieldmark__76_1805071061"/>
            <w:bookmarkStart w:id="153" w:name="__Fieldmark__76_1805071061"/>
            <w:bookmarkEnd w:id="1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autre(s)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54" w:name="__Fieldmark__77_1805071061"/>
            <w:bookmarkStart w:id="155" w:name="__Fieldmark__77_1805071061"/>
            <w:bookmarkEnd w:id="1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56" w:name="__Fieldmark__78_1805071061"/>
            <w:bookmarkStart w:id="157" w:name="__Fieldmark__78_1805071061"/>
            <w:bookmarkEnd w:id="1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oui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58" w:name="__Fieldmark__79_1805071061"/>
            <w:bookmarkStart w:id="159" w:name="__Fieldmark__79_1805071061"/>
            <w:bookmarkEnd w:id="1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certificat médical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0" w:name="__Fieldmark__80_1805071061"/>
            <w:bookmarkStart w:id="161" w:name="__Fieldmark__80_1805071061"/>
            <w:bookmarkEnd w:id="1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demande de la famille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2" w:name="__Fieldmark__81_1805071061"/>
            <w:bookmarkStart w:id="163" w:name="__Fieldmark__81_1805071061"/>
            <w:bookmarkEnd w:id="1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avis d’exclusion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4" w:name="__Fieldmark__82_1805071061"/>
            <w:bookmarkStart w:id="165" w:name="__Fieldmark__82_1805071061"/>
            <w:bookmarkEnd w:id="1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liste des élèves sorties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6" w:name="__Fieldmark__83_1805071061"/>
            <w:bookmarkStart w:id="167" w:name="__Fieldmark__83_1805071061"/>
            <w:bookmarkEnd w:id="1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calendrier des stages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8" w:name="__Fieldmark__84_1805071061"/>
            <w:bookmarkStart w:id="169" w:name="__Fieldmark__84_1805071061"/>
            <w:bookmarkEnd w:id="1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avis de fermeture de l’EPLE</w:t>
            </w:r>
          </w:p>
        </w:tc>
      </w:tr>
      <w:tr>
        <w:trPr>
          <w:trHeight w:val="907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de jours  calculé :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vérifié :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70" w:name="__Fieldmark__85_1805071061"/>
            <w:bookmarkStart w:id="171" w:name="__Fieldmark__85_1805071061"/>
            <w:bookmarkEnd w:id="1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D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72" w:name="__Fieldmark__86_1805071061"/>
            <w:bookmarkStart w:id="173" w:name="__Fieldmark__86_1805071061"/>
            <w:bookmarkEnd w:id="1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interne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74" w:name="__Fieldmark__87_1805071061"/>
            <w:bookmarkStart w:id="175" w:name="__Fieldmark__87_1805071061"/>
            <w:bookmarkEnd w:id="1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malad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76" w:name="__Fieldmark__88_1805071061"/>
            <w:bookmarkStart w:id="177" w:name="__Fieldmark__88_1805071061"/>
            <w:bookmarkEnd w:id="1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exclus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78" w:name="__Fieldmark__89_1805071061"/>
            <w:bookmarkStart w:id="179" w:name="__Fieldmark__89_1805071061"/>
            <w:bookmarkEnd w:id="1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stag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0" w:name="__Fieldmark__90_1805071061"/>
            <w:bookmarkStart w:id="181" w:name="__Fieldmark__90_1805071061"/>
            <w:bookmarkEnd w:id="1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sorti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2" w:name="__Fieldmark__91_1805071061"/>
            <w:bookmarkStart w:id="183" w:name="__Fieldmark__91_1805071061"/>
            <w:bookmarkEnd w:id="1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ournée banalisé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4" w:name="__Fieldmark__92_1805071061"/>
            <w:bookmarkStart w:id="185" w:name="__Fieldmark__92_1805071061"/>
            <w:bookmarkEnd w:id="1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grèv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6" w:name="__Fieldmark__93_1805071061"/>
            <w:bookmarkStart w:id="187" w:name="__Fieldmark__93_1805071061"/>
            <w:bookmarkEnd w:id="1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autre(s)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8" w:name="__Fieldmark__94_1805071061"/>
            <w:bookmarkStart w:id="189" w:name="__Fieldmark__94_1805071061"/>
            <w:bookmarkEnd w:id="18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90" w:name="__Fieldmark__95_1805071061"/>
            <w:bookmarkStart w:id="191" w:name="__Fieldmark__95_1805071061"/>
            <w:bookmarkEnd w:id="19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oui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92" w:name="__Fieldmark__96_1805071061"/>
            <w:bookmarkStart w:id="193" w:name="__Fieldmark__96_1805071061"/>
            <w:bookmarkEnd w:id="1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certificat médical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94" w:name="__Fieldmark__97_1805071061"/>
            <w:bookmarkStart w:id="195" w:name="__Fieldmark__97_1805071061"/>
            <w:bookmarkEnd w:id="1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demande de la famille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96" w:name="__Fieldmark__98_1805071061"/>
            <w:bookmarkStart w:id="197" w:name="__Fieldmark__98_1805071061"/>
            <w:bookmarkEnd w:id="19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avis d’exclusion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98" w:name="__Fieldmark__99_1805071061"/>
            <w:bookmarkStart w:id="199" w:name="__Fieldmark__99_1805071061"/>
            <w:bookmarkEnd w:id="19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liste des élèves sorties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0" w:name="__Fieldmark__100_1805071061"/>
            <w:bookmarkStart w:id="201" w:name="__Fieldmark__100_1805071061"/>
            <w:bookmarkEnd w:id="20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calendrier des stages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2" w:name="__Fieldmark__101_1805071061"/>
            <w:bookmarkStart w:id="203" w:name="__Fieldmark__101_1805071061"/>
            <w:bookmarkEnd w:id="20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avis de fermeture de l’EPLE</w:t>
            </w:r>
          </w:p>
        </w:tc>
      </w:tr>
      <w:tr>
        <w:trPr>
          <w:trHeight w:val="907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de jours  calculé :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vérifié :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4" w:name="__Fieldmark__102_1805071061"/>
            <w:bookmarkStart w:id="205" w:name="__Fieldmark__102_1805071061"/>
            <w:bookmarkEnd w:id="20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D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6" w:name="__Fieldmark__103_1805071061"/>
            <w:bookmarkStart w:id="207" w:name="__Fieldmark__103_1805071061"/>
            <w:bookmarkEnd w:id="20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interne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8" w:name="__Fieldmark__104_1805071061"/>
            <w:bookmarkStart w:id="209" w:name="__Fieldmark__104_1805071061"/>
            <w:bookmarkEnd w:id="20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malad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10" w:name="__Fieldmark__105_1805071061"/>
            <w:bookmarkStart w:id="211" w:name="__Fieldmark__105_1805071061"/>
            <w:bookmarkEnd w:id="2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exclus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12" w:name="__Fieldmark__106_1805071061"/>
            <w:bookmarkStart w:id="213" w:name="__Fieldmark__106_1805071061"/>
            <w:bookmarkEnd w:id="2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stag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14" w:name="__Fieldmark__107_1805071061"/>
            <w:bookmarkStart w:id="215" w:name="__Fieldmark__107_1805071061"/>
            <w:bookmarkEnd w:id="2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sorti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16" w:name="__Fieldmark__108_1805071061"/>
            <w:bookmarkStart w:id="217" w:name="__Fieldmark__108_1805071061"/>
            <w:bookmarkEnd w:id="2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ournée banalisé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18" w:name="__Fieldmark__109_1805071061"/>
            <w:bookmarkStart w:id="219" w:name="__Fieldmark__109_1805071061"/>
            <w:bookmarkEnd w:id="2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grèv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0" w:name="__Fieldmark__110_1805071061"/>
            <w:bookmarkStart w:id="221" w:name="__Fieldmark__110_1805071061"/>
            <w:bookmarkEnd w:id="2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autre(s)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2" w:name="__Fieldmark__111_1805071061"/>
            <w:bookmarkStart w:id="223" w:name="__Fieldmark__111_1805071061"/>
            <w:bookmarkEnd w:id="2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4" w:name="__Fieldmark__112_1805071061"/>
            <w:bookmarkStart w:id="225" w:name="__Fieldmark__112_1805071061"/>
            <w:bookmarkEnd w:id="2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oui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6" w:name="__Fieldmark__113_1805071061"/>
            <w:bookmarkStart w:id="227" w:name="__Fieldmark__113_1805071061"/>
            <w:bookmarkEnd w:id="2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certificat médical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8" w:name="__Fieldmark__114_1805071061"/>
            <w:bookmarkStart w:id="229" w:name="__Fieldmark__114_1805071061"/>
            <w:bookmarkEnd w:id="2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demande de la famille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30" w:name="__Fieldmark__115_1805071061"/>
            <w:bookmarkStart w:id="231" w:name="__Fieldmark__115_1805071061"/>
            <w:bookmarkEnd w:id="2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avis d’exclusion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32" w:name="__Fieldmark__116_1805071061"/>
            <w:bookmarkStart w:id="233" w:name="__Fieldmark__116_1805071061"/>
            <w:bookmarkEnd w:id="2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liste des élèves sorties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34" w:name="__Fieldmark__117_1805071061"/>
            <w:bookmarkStart w:id="235" w:name="__Fieldmark__117_1805071061"/>
            <w:bookmarkEnd w:id="2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calendrier des stages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36" w:name="__Fieldmark__118_1805071061"/>
            <w:bookmarkStart w:id="237" w:name="__Fieldmark__118_1805071061"/>
            <w:bookmarkEnd w:id="2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avis de fermeture de l’EPLE</w:t>
            </w:r>
          </w:p>
        </w:tc>
      </w:tr>
      <w:tr>
        <w:trPr>
          <w:trHeight w:val="907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de jours  calculé :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vérifié :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38" w:name="__Fieldmark__119_1805071061"/>
            <w:bookmarkStart w:id="239" w:name="__Fieldmark__119_1805071061"/>
            <w:bookmarkEnd w:id="2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D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0" w:name="__Fieldmark__120_1805071061"/>
            <w:bookmarkStart w:id="241" w:name="__Fieldmark__120_1805071061"/>
            <w:bookmarkEnd w:id="2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interne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2" w:name="__Fieldmark__121_1805071061"/>
            <w:bookmarkStart w:id="243" w:name="__Fieldmark__121_1805071061"/>
            <w:bookmarkEnd w:id="2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malad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4" w:name="__Fieldmark__122_1805071061"/>
            <w:bookmarkStart w:id="245" w:name="__Fieldmark__122_1805071061"/>
            <w:bookmarkEnd w:id="2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exclus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6" w:name="__Fieldmark__123_1805071061"/>
            <w:bookmarkStart w:id="247" w:name="__Fieldmark__123_1805071061"/>
            <w:bookmarkEnd w:id="2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stag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8" w:name="__Fieldmark__124_1805071061"/>
            <w:bookmarkStart w:id="249" w:name="__Fieldmark__124_1805071061"/>
            <w:bookmarkEnd w:id="2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sorti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50" w:name="__Fieldmark__125_1805071061"/>
            <w:bookmarkStart w:id="251" w:name="__Fieldmark__125_1805071061"/>
            <w:bookmarkEnd w:id="2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ournée banalisé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52" w:name="__Fieldmark__126_1805071061"/>
            <w:bookmarkStart w:id="253" w:name="__Fieldmark__126_1805071061"/>
            <w:bookmarkEnd w:id="2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grèv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54" w:name="__Fieldmark__127_1805071061"/>
            <w:bookmarkStart w:id="255" w:name="__Fieldmark__127_1805071061"/>
            <w:bookmarkEnd w:id="2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autre(s)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56" w:name="__Fieldmark__128_1805071061"/>
            <w:bookmarkStart w:id="257" w:name="__Fieldmark__128_1805071061"/>
            <w:bookmarkEnd w:id="2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58" w:name="__Fieldmark__129_1805071061"/>
            <w:bookmarkStart w:id="259" w:name="__Fieldmark__129_1805071061"/>
            <w:bookmarkEnd w:id="2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oui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0" w:name="__Fieldmark__130_1805071061"/>
            <w:bookmarkStart w:id="261" w:name="__Fieldmark__130_1805071061"/>
            <w:bookmarkEnd w:id="2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certificat médical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2" w:name="__Fieldmark__131_1805071061"/>
            <w:bookmarkStart w:id="263" w:name="__Fieldmark__131_1805071061"/>
            <w:bookmarkEnd w:id="2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demande de la famille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4" w:name="__Fieldmark__132_1805071061"/>
            <w:bookmarkStart w:id="265" w:name="__Fieldmark__132_1805071061"/>
            <w:bookmarkEnd w:id="2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avis d’exclusion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6" w:name="__Fieldmark__133_1805071061"/>
            <w:bookmarkStart w:id="267" w:name="__Fieldmark__133_1805071061"/>
            <w:bookmarkEnd w:id="2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liste des élèves sorties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8" w:name="__Fieldmark__134_1805071061"/>
            <w:bookmarkStart w:id="269" w:name="__Fieldmark__134_1805071061"/>
            <w:bookmarkEnd w:id="2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calendrier des stages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70" w:name="__Fieldmark__135_1805071061"/>
            <w:bookmarkStart w:id="271" w:name="__Fieldmark__135_1805071061"/>
            <w:bookmarkEnd w:id="2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avis de fermeture de l’EPLE</w:t>
            </w:r>
          </w:p>
        </w:tc>
      </w:tr>
      <w:tr>
        <w:trPr>
          <w:trHeight w:val="907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de jours  calculé :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vérifié :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72" w:name="__Fieldmark__136_1805071061"/>
            <w:bookmarkStart w:id="273" w:name="__Fieldmark__136_1805071061"/>
            <w:bookmarkEnd w:id="2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D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74" w:name="__Fieldmark__137_1805071061"/>
            <w:bookmarkStart w:id="275" w:name="__Fieldmark__137_1805071061"/>
            <w:bookmarkEnd w:id="2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interne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76" w:name="__Fieldmark__138_1805071061"/>
            <w:bookmarkStart w:id="277" w:name="__Fieldmark__138_1805071061"/>
            <w:bookmarkEnd w:id="2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malad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78" w:name="__Fieldmark__139_1805071061"/>
            <w:bookmarkStart w:id="279" w:name="__Fieldmark__139_1805071061"/>
            <w:bookmarkEnd w:id="2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exclus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0" w:name="__Fieldmark__140_1805071061"/>
            <w:bookmarkStart w:id="281" w:name="__Fieldmark__140_1805071061"/>
            <w:bookmarkEnd w:id="2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stag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2" w:name="__Fieldmark__141_1805071061"/>
            <w:bookmarkStart w:id="283" w:name="__Fieldmark__141_1805071061"/>
            <w:bookmarkEnd w:id="2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sorti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4" w:name="__Fieldmark__142_1805071061"/>
            <w:bookmarkStart w:id="285" w:name="__Fieldmark__142_1805071061"/>
            <w:bookmarkEnd w:id="2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ournée banalisé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6" w:name="__Fieldmark__143_1805071061"/>
            <w:bookmarkStart w:id="287" w:name="__Fieldmark__143_1805071061"/>
            <w:bookmarkEnd w:id="2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grèv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8" w:name="__Fieldmark__144_1805071061"/>
            <w:bookmarkStart w:id="289" w:name="__Fieldmark__144_1805071061"/>
            <w:bookmarkEnd w:id="28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autre(s)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90" w:name="__Fieldmark__145_1805071061"/>
            <w:bookmarkStart w:id="291" w:name="__Fieldmark__145_1805071061"/>
            <w:bookmarkEnd w:id="29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92" w:name="__Fieldmark__146_1805071061"/>
            <w:bookmarkStart w:id="293" w:name="__Fieldmark__146_1805071061"/>
            <w:bookmarkEnd w:id="2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oui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94" w:name="__Fieldmark__147_1805071061"/>
            <w:bookmarkStart w:id="295" w:name="__Fieldmark__147_1805071061"/>
            <w:bookmarkEnd w:id="2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certificat médical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96" w:name="__Fieldmark__148_1805071061"/>
            <w:bookmarkStart w:id="297" w:name="__Fieldmark__148_1805071061"/>
            <w:bookmarkEnd w:id="29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demande de la famille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98" w:name="__Fieldmark__149_1805071061"/>
            <w:bookmarkStart w:id="299" w:name="__Fieldmark__149_1805071061"/>
            <w:bookmarkEnd w:id="29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avis d’exclusion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0" w:name="__Fieldmark__150_1805071061"/>
            <w:bookmarkStart w:id="301" w:name="__Fieldmark__150_1805071061"/>
            <w:bookmarkEnd w:id="30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liste des élèves sorties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2" w:name="__Fieldmark__151_1805071061"/>
            <w:bookmarkStart w:id="303" w:name="__Fieldmark__151_1805071061"/>
            <w:bookmarkEnd w:id="30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calendrier des stages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4" w:name="__Fieldmark__152_1805071061"/>
            <w:bookmarkStart w:id="305" w:name="__Fieldmark__152_1805071061"/>
            <w:bookmarkEnd w:id="30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avis de fermeture de l’EPLE</w:t>
            </w:r>
          </w:p>
        </w:tc>
      </w:tr>
      <w:tr>
        <w:trPr>
          <w:trHeight w:val="907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de jours  calculé :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vérifié :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6" w:name="__Fieldmark__153_1805071061"/>
            <w:bookmarkStart w:id="307" w:name="__Fieldmark__153_1805071061"/>
            <w:bookmarkEnd w:id="30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D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8" w:name="__Fieldmark__154_1805071061"/>
            <w:bookmarkStart w:id="309" w:name="__Fieldmark__154_1805071061"/>
            <w:bookmarkEnd w:id="30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interne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10" w:name="__Fieldmark__155_1805071061"/>
            <w:bookmarkStart w:id="311" w:name="__Fieldmark__155_1805071061"/>
            <w:bookmarkEnd w:id="3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malad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12" w:name="__Fieldmark__156_1805071061"/>
            <w:bookmarkStart w:id="313" w:name="__Fieldmark__156_1805071061"/>
            <w:bookmarkEnd w:id="3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exclus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14" w:name="__Fieldmark__157_1805071061"/>
            <w:bookmarkStart w:id="315" w:name="__Fieldmark__157_1805071061"/>
            <w:bookmarkEnd w:id="3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stag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16" w:name="__Fieldmark__158_1805071061"/>
            <w:bookmarkStart w:id="317" w:name="__Fieldmark__158_1805071061"/>
            <w:bookmarkEnd w:id="3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sorti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18" w:name="__Fieldmark__159_1805071061"/>
            <w:bookmarkStart w:id="319" w:name="__Fieldmark__159_1805071061"/>
            <w:bookmarkEnd w:id="3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ournée banalisé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0" w:name="__Fieldmark__160_1805071061"/>
            <w:bookmarkStart w:id="321" w:name="__Fieldmark__160_1805071061"/>
            <w:bookmarkEnd w:id="3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grèv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2" w:name="__Fieldmark__161_1805071061"/>
            <w:bookmarkStart w:id="323" w:name="__Fieldmark__161_1805071061"/>
            <w:bookmarkEnd w:id="3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autre(s)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4" w:name="__Fieldmark__162_1805071061"/>
            <w:bookmarkStart w:id="325" w:name="__Fieldmark__162_1805071061"/>
            <w:bookmarkEnd w:id="3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6" w:name="__Fieldmark__163_1805071061"/>
            <w:bookmarkStart w:id="327" w:name="__Fieldmark__163_1805071061"/>
            <w:bookmarkEnd w:id="3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oui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8" w:name="__Fieldmark__164_1805071061"/>
            <w:bookmarkStart w:id="329" w:name="__Fieldmark__164_1805071061"/>
            <w:bookmarkEnd w:id="3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certificat médical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30" w:name="__Fieldmark__165_1805071061"/>
            <w:bookmarkStart w:id="331" w:name="__Fieldmark__165_1805071061"/>
            <w:bookmarkEnd w:id="3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demande de la famille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32" w:name="__Fieldmark__166_1805071061"/>
            <w:bookmarkStart w:id="333" w:name="__Fieldmark__166_1805071061"/>
            <w:bookmarkEnd w:id="3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avis d’exclusion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34" w:name="__Fieldmark__167_1805071061"/>
            <w:bookmarkStart w:id="335" w:name="__Fieldmark__167_1805071061"/>
            <w:bookmarkEnd w:id="3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liste des élèves sorties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36" w:name="__Fieldmark__168_1805071061"/>
            <w:bookmarkStart w:id="337" w:name="__Fieldmark__168_1805071061"/>
            <w:bookmarkEnd w:id="3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calendrier des stages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38" w:name="__Fieldmark__169_1805071061"/>
            <w:bookmarkStart w:id="339" w:name="__Fieldmark__169_1805071061"/>
            <w:bookmarkEnd w:id="3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avis de fermeture de l’EPLE</w:t>
            </w:r>
          </w:p>
        </w:tc>
      </w:tr>
      <w:tr>
        <w:trPr>
          <w:trHeight w:val="907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de jours  calculé :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vérifié :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0" w:name="__Fieldmark__170_1805071061"/>
            <w:bookmarkStart w:id="341" w:name="__Fieldmark__170_1805071061"/>
            <w:bookmarkEnd w:id="3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D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2" w:name="__Fieldmark__171_1805071061"/>
            <w:bookmarkStart w:id="343" w:name="__Fieldmark__171_1805071061"/>
            <w:bookmarkEnd w:id="3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interne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4" w:name="__Fieldmark__172_1805071061"/>
            <w:bookmarkStart w:id="345" w:name="__Fieldmark__172_1805071061"/>
            <w:bookmarkEnd w:id="3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malad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6" w:name="__Fieldmark__173_1805071061"/>
            <w:bookmarkStart w:id="347" w:name="__Fieldmark__173_1805071061"/>
            <w:bookmarkEnd w:id="3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exclus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8" w:name="__Fieldmark__174_1805071061"/>
            <w:bookmarkStart w:id="349" w:name="__Fieldmark__174_1805071061"/>
            <w:bookmarkEnd w:id="3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stag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50" w:name="__Fieldmark__175_1805071061"/>
            <w:bookmarkStart w:id="351" w:name="__Fieldmark__175_1805071061"/>
            <w:bookmarkEnd w:id="3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sorti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52" w:name="__Fieldmark__176_1805071061"/>
            <w:bookmarkStart w:id="353" w:name="__Fieldmark__176_1805071061"/>
            <w:bookmarkEnd w:id="3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ournée banalisé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54" w:name="__Fieldmark__177_1805071061"/>
            <w:bookmarkStart w:id="355" w:name="__Fieldmark__177_1805071061"/>
            <w:bookmarkEnd w:id="3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grèv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56" w:name="__Fieldmark__178_1805071061"/>
            <w:bookmarkStart w:id="357" w:name="__Fieldmark__178_1805071061"/>
            <w:bookmarkEnd w:id="3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autre(s)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58" w:name="__Fieldmark__179_1805071061"/>
            <w:bookmarkStart w:id="359" w:name="__Fieldmark__179_1805071061"/>
            <w:bookmarkEnd w:id="3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0" w:name="__Fieldmark__180_1805071061"/>
            <w:bookmarkStart w:id="361" w:name="__Fieldmark__180_1805071061"/>
            <w:bookmarkEnd w:id="3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oui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2" w:name="__Fieldmark__181_1805071061"/>
            <w:bookmarkStart w:id="363" w:name="__Fieldmark__181_1805071061"/>
            <w:bookmarkEnd w:id="3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certificat médical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4" w:name="__Fieldmark__182_1805071061"/>
            <w:bookmarkStart w:id="365" w:name="__Fieldmark__182_1805071061"/>
            <w:bookmarkEnd w:id="3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demande de la famille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6" w:name="__Fieldmark__183_1805071061"/>
            <w:bookmarkStart w:id="367" w:name="__Fieldmark__183_1805071061"/>
            <w:bookmarkEnd w:id="3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avis d’exclusion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8" w:name="__Fieldmark__184_1805071061"/>
            <w:bookmarkStart w:id="369" w:name="__Fieldmark__184_1805071061"/>
            <w:bookmarkEnd w:id="3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liste des élèves sorties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70" w:name="__Fieldmark__185_1805071061"/>
            <w:bookmarkStart w:id="371" w:name="__Fieldmark__185_1805071061"/>
            <w:bookmarkEnd w:id="3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calendrier des stages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72" w:name="__Fieldmark__186_1805071061"/>
            <w:bookmarkStart w:id="373" w:name="__Fieldmark__186_1805071061"/>
            <w:bookmarkEnd w:id="3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avis de fermeture de l’EPLE</w:t>
            </w:r>
          </w:p>
        </w:tc>
      </w:tr>
      <w:tr>
        <w:trPr>
          <w:trHeight w:val="907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bre de jours  calculé :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bre vérifié :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Autres contrôles du comptable </w:t>
      </w:r>
      <w:r>
        <w:rPr>
          <w:b/>
          <w:bCs/>
          <w:sz w:val="24"/>
          <w:szCs w:val="24"/>
          <w:u w:val="single"/>
        </w:rPr>
        <w:t>sur place</w:t>
      </w:r>
      <w:r>
        <w:rPr>
          <w:b/>
          <w:bCs/>
          <w:sz w:val="24"/>
          <w:szCs w:val="24"/>
        </w:rPr>
        <w:t xml:space="preserve">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lassement des pièces justificatives 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74" w:name="__Fieldmark__187_1805071061"/>
      <w:bookmarkStart w:id="375" w:name="__Fieldmark__187_1805071061"/>
      <w:bookmarkEnd w:id="37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Très bon</w:t>
      </w:r>
    </w:p>
    <w:p>
      <w:pPr>
        <w:pStyle w:val="Normal"/>
        <w:ind w:left="360" w:hanging="0"/>
        <w:rPr>
          <w:sz w:val="24"/>
          <w:szCs w:val="24"/>
        </w:rPr>
      </w:pPr>
      <w:r>
        <w:fldChar w:fldCharType="begin">
          <w:ffData>
            <w:name w:val="CaseACocher2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76" w:name="__Fieldmark__188_1805071061"/>
      <w:bookmarkStart w:id="377" w:name="__Fieldmark__188_1805071061"/>
      <w:bookmarkEnd w:id="37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Bon</w:t>
      </w:r>
    </w:p>
    <w:p>
      <w:pPr>
        <w:pStyle w:val="Normal"/>
        <w:ind w:left="360" w:hanging="0"/>
        <w:rPr>
          <w:sz w:val="24"/>
          <w:szCs w:val="24"/>
        </w:rPr>
      </w:pP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78" w:name="__Fieldmark__189_1805071061"/>
      <w:bookmarkStart w:id="379" w:name="__Fieldmark__189_1805071061"/>
      <w:bookmarkEnd w:id="37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Moyen</w:t>
      </w:r>
    </w:p>
    <w:p>
      <w:pPr>
        <w:pStyle w:val="Normal"/>
        <w:ind w:left="360" w:hanging="0"/>
        <w:rPr/>
      </w:pP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80" w:name="__Fieldmark__190_1805071061"/>
      <w:bookmarkStart w:id="381" w:name="__Fieldmark__190_1805071061"/>
      <w:bookmarkEnd w:id="38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Mauvais ou absent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Présence d’un règlement de SA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82" w:name="__Fieldmark__191_1805071061"/>
      <w:bookmarkStart w:id="383" w:name="__Fieldmark__191_1805071061"/>
      <w:bookmarkEnd w:id="38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Non</w:t>
      </w:r>
    </w:p>
    <w:p>
      <w:pPr>
        <w:pStyle w:val="Normal"/>
        <w:ind w:left="360" w:hanging="0"/>
        <w:rPr>
          <w:sz w:val="24"/>
          <w:szCs w:val="24"/>
        </w:rPr>
      </w:pP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84" w:name="__Fieldmark__192_1805071061"/>
      <w:bookmarkStart w:id="385" w:name="__Fieldmark__192_1805071061"/>
      <w:bookmarkEnd w:id="38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Oui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Date d’adoption :</w:t>
      </w:r>
    </w:p>
    <w:p>
      <w:pPr>
        <w:pStyle w:val="Normal"/>
        <w:ind w:left="360" w:hanging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Date de la dernière modification :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érification du nombre de jours de fonctionnement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bservations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servation(s) du gestionnaire ou du délégué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it à _____________, le 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ind w:firstLine="708"/>
        <w:rPr/>
      </w:pPr>
      <w:r>
        <w:rPr>
          <w:sz w:val="24"/>
          <w:szCs w:val="24"/>
        </w:rPr>
        <w:t>L’agent comptable</w:t>
        <w:tab/>
        <w:t>Le gestionnaire ou le délégu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iCs/>
        <w:sz w:val="16"/>
        <w:szCs w:val="16"/>
      </w:rPr>
      <w:t xml:space="preserve">Les contrôles du comptable – Agents comptables du département de la Charente – page </w:t>
    </w:r>
    <w:r>
      <w:rPr>
        <w:rStyle w:val="PageNumber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</w:rPr>
      <w:instrText xml:space="preserve"> PAGE </w:instrText>
    </w:r>
    <w:r>
      <w:rPr>
        <w:rStyle w:val="PageNumber"/>
        <w:sz w:val="16"/>
        <w:i/>
        <w:szCs w:val="16"/>
        <w:iCs/>
      </w:rPr>
      <w:fldChar w:fldCharType="separate"/>
    </w:r>
    <w:r>
      <w:rPr>
        <w:rStyle w:val="PageNumber"/>
        <w:sz w:val="16"/>
        <w:i/>
        <w:szCs w:val="16"/>
        <w:iCs/>
      </w:rPr>
      <w:t>3</w:t>
    </w:r>
    <w:r>
      <w:rPr>
        <w:rStyle w:val="PageNumber"/>
        <w:sz w:val="16"/>
        <w:i/>
        <w:szCs w:val="16"/>
        <w:iCs/>
      </w:rPr>
      <w:fldChar w:fldCharType="end"/>
    </w:r>
    <w:r>
      <w:rPr>
        <w:rStyle w:val="PageNumber"/>
        <w:i/>
        <w:iCs/>
        <w:sz w:val="16"/>
        <w:szCs w:val="16"/>
      </w:rPr>
      <w:t>/</w:t>
    </w:r>
    <w:r>
      <w:rPr>
        <w:rStyle w:val="PageNumber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</w:rPr>
      <w:instrText xml:space="preserve"> NUMPAGES \* ARABIC </w:instrText>
    </w:r>
    <w:r>
      <w:rPr>
        <w:rStyle w:val="PageNumber"/>
        <w:sz w:val="16"/>
        <w:i/>
        <w:szCs w:val="16"/>
        <w:iCs/>
      </w:rPr>
      <w:fldChar w:fldCharType="separate"/>
    </w:r>
    <w:r>
      <w:rPr>
        <w:rStyle w:val="PageNumber"/>
        <w:sz w:val="16"/>
        <w:i/>
        <w:szCs w:val="16"/>
        <w:iCs/>
      </w:rPr>
      <w:t>3</w:t>
    </w:r>
    <w:r>
      <w:rPr>
        <w:rStyle w:val="PageNumber"/>
        <w:sz w:val="16"/>
        <w:i/>
        <w:szCs w:val="16"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Times New Roman"/>
      <w:i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Times New Roman"/>
      <w:i/>
      <w:color w:val="000000"/>
      <w:sz w:val="1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3:59:00Z</dcterms:created>
  <dc:creator>gestionnaire</dc:creator>
  <dc:description/>
  <cp:keywords/>
  <dc:language>en-US</dc:language>
  <cp:lastModifiedBy>user</cp:lastModifiedBy>
  <cp:lastPrinted>2013-07-17T15:42:00Z</cp:lastPrinted>
  <dcterms:modified xsi:type="dcterms:W3CDTF">2013-07-17T13:43:00Z</dcterms:modified>
  <cp:revision>22</cp:revision>
  <dc:subject/>
  <dc:title/>
</cp:coreProperties>
</file>