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24585" cy="729615"/>
            <wp:effectExtent l="0" t="0" r="0" b="0"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EXE N°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S DE VERIFICATION DES INVENTAIR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E SCOLAIRE 20__-20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ériodicité : au minimum semestri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agasins concernés et personnels responsabl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blissement 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magasin 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ersonnel responsable 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contrôleur(s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éthodologie 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ifier la date ou période de visite au gestionnaire ou au magasinier 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u procéder à un contrôle inopiné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diter l’inventaire et prendre connaissance des sorties et entrées du jo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endre trois articles minimum au hasard par pag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’exactitude des données (quantité, calibrage et/ou descriptif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 cas d’erreur faire un nouveau sondage de trois articles sur la pag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 cas de nouvelle erreur : vérifier toutes les données de la pag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ndre un article au hasard par rayonnage et vérifier la concordanc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quer les articles vérifiés et reporter les éventuelles observations sur l’inventai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ablir un rapport de vérifi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. B. : en cas d’erreur, s’assurer que les articles manquants ne sont pas sur le bon de sortie de la journé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mbre d’articles contrôlés : x (x % des articles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mbre d’erreurs : X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mbre d’articles : X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ervation(s) : X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L’agent compta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opie à :</w:t>
      </w:r>
    </w:p>
    <w:p>
      <w:pPr>
        <w:pStyle w:val="Normal"/>
        <w:numPr>
          <w:ilvl w:val="0"/>
          <w:numId w:val="4"/>
        </w:numPr>
        <w:rPr/>
      </w:pPr>
      <w:r>
        <w:rPr/>
        <w:t>Gestionnaire</w:t>
      </w:r>
    </w:p>
    <w:p>
      <w:pPr>
        <w:pStyle w:val="Normal"/>
        <w:numPr>
          <w:ilvl w:val="0"/>
          <w:numId w:val="4"/>
        </w:numPr>
        <w:rPr/>
      </w:pPr>
      <w:r>
        <w:rPr/>
        <w:t>Fondée de pouvoir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sz w:val="16"/>
        <w:szCs w:val="16"/>
      </w:rPr>
      <w:t xml:space="preserve">Les contrôles du comptable – Agents comptables du département de la Charente – page 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PAGE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1</w:t>
    </w:r>
    <w:r>
      <w:rPr>
        <w:rStyle w:val="PageNumber"/>
        <w:sz w:val="16"/>
        <w:i/>
        <w:szCs w:val="16"/>
        <w:iCs/>
      </w:rPr>
      <w:fldChar w:fldCharType="end"/>
    </w:r>
    <w:r>
      <w:rPr>
        <w:rStyle w:val="PageNumber"/>
        <w:i/>
        <w:iCs/>
        <w:sz w:val="16"/>
        <w:szCs w:val="16"/>
      </w:rPr>
      <w:t>/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NUMPAGES \* ARABIC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1</w:t>
    </w:r>
    <w:r>
      <w:rPr>
        <w:rStyle w:val="PageNumber"/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imes New Roman"/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39:00Z</dcterms:created>
  <dc:creator>gestionnaire</dc:creator>
  <dc:description/>
  <cp:keywords/>
  <dc:language>en-US</dc:language>
  <cp:lastModifiedBy>user</cp:lastModifiedBy>
  <cp:lastPrinted>2013-07-17T15:43:00Z</cp:lastPrinted>
  <dcterms:modified xsi:type="dcterms:W3CDTF">2013-07-17T13:44:00Z</dcterms:modified>
  <cp:revision>59</cp:revision>
  <dc:subject/>
  <dc:title/>
</cp:coreProperties>
</file>