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984250" cy="732155"/>
            <wp:effectExtent l="0" t="0" r="0" b="0"/>
            <wp:docPr id="1" name="Logo_académie_poitiers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cadémie_poitiers_fra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ANNEXE N°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O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CHEANCIER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6237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blissement :</w:t>
        <w:tab/>
      </w:r>
    </w:p>
    <w:p>
      <w:pPr>
        <w:pStyle w:val="Normal"/>
        <w:tabs>
          <w:tab w:val="clear" w:pos="708"/>
          <w:tab w:val="left" w:pos="1701" w:leader="none"/>
          <w:tab w:val="left" w:pos="6237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6237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6237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ée scolaire : 20__/20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mestre :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022"/>
        <w:gridCol w:w="1080"/>
        <w:gridCol w:w="2365"/>
        <w:gridCol w:w="3575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om Préno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las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égim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Origine de la demand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résence de la pièce justificative</w:t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0" w:name="__Fieldmark__0_4009422240"/>
            <w:bookmarkStart w:id="1" w:name="__Fieldmark__0_4009422240"/>
            <w:bookmarkEnd w:id="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" w:name="__Fieldmark__1_4009422240"/>
            <w:bookmarkStart w:id="3" w:name="__Fieldmark__1_4009422240"/>
            <w:bookmarkEnd w:id="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4" w:name="__Fieldmark__2_4009422240"/>
            <w:bookmarkStart w:id="5" w:name="__Fieldmark__2_4009422240"/>
            <w:bookmarkEnd w:id="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6" w:name="__Fieldmark__3_4009422240"/>
            <w:bookmarkStart w:id="7" w:name="__Fieldmark__3_4009422240"/>
            <w:bookmarkEnd w:id="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8" w:name="__Fieldmark__4_4009422240"/>
            <w:bookmarkStart w:id="9" w:name="__Fieldmark__4_4009422240"/>
            <w:bookmarkEnd w:id="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0" w:name="__Fieldmark__5_4009422240"/>
            <w:bookmarkStart w:id="11" w:name="__Fieldmark__5_4009422240"/>
            <w:bookmarkEnd w:id="1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2" w:name="__Fieldmark__6_4009422240"/>
            <w:bookmarkStart w:id="13" w:name="__Fieldmark__6_4009422240"/>
            <w:bookmarkEnd w:id="1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4" w:name="__Fieldmark__7_4009422240"/>
            <w:bookmarkStart w:id="15" w:name="__Fieldmark__7_4009422240"/>
            <w:bookmarkEnd w:id="1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6" w:name="__Fieldmark__8_4009422240"/>
            <w:bookmarkStart w:id="17" w:name="__Fieldmark__8_4009422240"/>
            <w:bookmarkEnd w:id="1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8" w:name="__Fieldmark__9_4009422240"/>
            <w:bookmarkStart w:id="19" w:name="__Fieldmark__9_4009422240"/>
            <w:bookmarkEnd w:id="1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0" w:name="__Fieldmark__10_4009422240"/>
            <w:bookmarkStart w:id="21" w:name="__Fieldmark__10_4009422240"/>
            <w:bookmarkEnd w:id="2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2" w:name="__Fieldmark__11_4009422240"/>
            <w:bookmarkStart w:id="23" w:name="__Fieldmark__11_4009422240"/>
            <w:bookmarkEnd w:id="2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4" w:name="__Fieldmark__12_4009422240"/>
            <w:bookmarkStart w:id="25" w:name="__Fieldmark__12_4009422240"/>
            <w:bookmarkEnd w:id="2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6" w:name="__Fieldmark__13_4009422240"/>
            <w:bookmarkStart w:id="27" w:name="__Fieldmark__13_4009422240"/>
            <w:bookmarkEnd w:id="2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8" w:name="__Fieldmark__14_4009422240"/>
            <w:bookmarkStart w:id="29" w:name="__Fieldmark__14_4009422240"/>
            <w:bookmarkEnd w:id="2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0" w:name="__Fieldmark__15_4009422240"/>
            <w:bookmarkStart w:id="31" w:name="__Fieldmark__15_4009422240"/>
            <w:bookmarkEnd w:id="3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32" w:name="__Fieldmark__16_4009422240"/>
            <w:bookmarkStart w:id="33" w:name="__Fieldmark__16_4009422240"/>
            <w:bookmarkEnd w:id="33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4" w:name="__Fieldmark__17_4009422240"/>
            <w:bookmarkStart w:id="35" w:name="__Fieldmark__17_4009422240"/>
            <w:bookmarkEnd w:id="3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6" w:name="__Fieldmark__18_4009422240"/>
            <w:bookmarkStart w:id="37" w:name="__Fieldmark__18_4009422240"/>
            <w:bookmarkEnd w:id="3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8" w:name="__Fieldmark__19_4009422240"/>
            <w:bookmarkStart w:id="39" w:name="__Fieldmark__19_4009422240"/>
            <w:bookmarkEnd w:id="3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40" w:name="__Fieldmark__20_4009422240"/>
            <w:bookmarkStart w:id="41" w:name="__Fieldmark__20_4009422240"/>
            <w:bookmarkEnd w:id="4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42" w:name="__Fieldmark__21_4009422240"/>
            <w:bookmarkStart w:id="43" w:name="__Fieldmark__21_4009422240"/>
            <w:bookmarkEnd w:id="4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44" w:name="__Fieldmark__22_4009422240"/>
            <w:bookmarkStart w:id="45" w:name="__Fieldmark__22_4009422240"/>
            <w:bookmarkEnd w:id="4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46" w:name="__Fieldmark__23_4009422240"/>
            <w:bookmarkStart w:id="47" w:name="__Fieldmark__23_4009422240"/>
            <w:bookmarkEnd w:id="4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48" w:name="__Fieldmark__24_4009422240"/>
            <w:bookmarkStart w:id="49" w:name="__Fieldmark__24_4009422240"/>
            <w:bookmarkEnd w:id="4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50" w:name="__Fieldmark__25_4009422240"/>
            <w:bookmarkStart w:id="51" w:name="__Fieldmark__25_4009422240"/>
            <w:bookmarkEnd w:id="5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52" w:name="__Fieldmark__26_4009422240"/>
            <w:bookmarkStart w:id="53" w:name="__Fieldmark__26_4009422240"/>
            <w:bookmarkEnd w:id="5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54" w:name="__Fieldmark__27_4009422240"/>
            <w:bookmarkStart w:id="55" w:name="__Fieldmark__27_4009422240"/>
            <w:bookmarkEnd w:id="5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56" w:name="__Fieldmark__28_4009422240"/>
            <w:bookmarkStart w:id="57" w:name="__Fieldmark__28_4009422240"/>
            <w:bookmarkEnd w:id="5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58" w:name="__Fieldmark__29_4009422240"/>
            <w:bookmarkStart w:id="59" w:name="__Fieldmark__29_4009422240"/>
            <w:bookmarkEnd w:id="5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60" w:name="__Fieldmark__30_4009422240"/>
            <w:bookmarkStart w:id="61" w:name="__Fieldmark__30_4009422240"/>
            <w:bookmarkEnd w:id="6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62" w:name="__Fieldmark__31_4009422240"/>
            <w:bookmarkStart w:id="63" w:name="__Fieldmark__31_4009422240"/>
            <w:bookmarkEnd w:id="6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64" w:name="__Fieldmark__32_4009422240"/>
            <w:bookmarkStart w:id="65" w:name="__Fieldmark__32_4009422240"/>
            <w:bookmarkEnd w:id="6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66" w:name="__Fieldmark__33_4009422240"/>
            <w:bookmarkStart w:id="67" w:name="__Fieldmark__33_4009422240"/>
            <w:bookmarkEnd w:id="6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68" w:name="__Fieldmark__34_4009422240"/>
            <w:bookmarkStart w:id="69" w:name="__Fieldmark__34_4009422240"/>
            <w:bookmarkEnd w:id="69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70" w:name="__Fieldmark__35_4009422240"/>
            <w:bookmarkStart w:id="71" w:name="__Fieldmark__35_4009422240"/>
            <w:bookmarkEnd w:id="7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72" w:name="__Fieldmark__36_4009422240"/>
            <w:bookmarkStart w:id="73" w:name="__Fieldmark__36_4009422240"/>
            <w:bookmarkEnd w:id="7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74" w:name="__Fieldmark__37_4009422240"/>
            <w:bookmarkStart w:id="75" w:name="__Fieldmark__37_4009422240"/>
            <w:bookmarkEnd w:id="7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76" w:name="__Fieldmark__38_4009422240"/>
            <w:bookmarkStart w:id="77" w:name="__Fieldmark__38_4009422240"/>
            <w:bookmarkEnd w:id="7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78" w:name="__Fieldmark__39_4009422240"/>
            <w:bookmarkStart w:id="79" w:name="__Fieldmark__39_4009422240"/>
            <w:bookmarkEnd w:id="7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80" w:name="__Fieldmark__40_4009422240"/>
            <w:bookmarkStart w:id="81" w:name="__Fieldmark__40_4009422240"/>
            <w:bookmarkEnd w:id="8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82" w:name="__Fieldmark__41_4009422240"/>
            <w:bookmarkStart w:id="83" w:name="__Fieldmark__41_4009422240"/>
            <w:bookmarkEnd w:id="8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84" w:name="__Fieldmark__42_4009422240"/>
            <w:bookmarkStart w:id="85" w:name="__Fieldmark__42_4009422240"/>
            <w:bookmarkEnd w:id="8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86" w:name="__Fieldmark__43_4009422240"/>
            <w:bookmarkStart w:id="87" w:name="__Fieldmark__43_4009422240"/>
            <w:bookmarkEnd w:id="8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88" w:name="__Fieldmark__44_4009422240"/>
            <w:bookmarkStart w:id="89" w:name="__Fieldmark__44_4009422240"/>
            <w:bookmarkEnd w:id="8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90" w:name="__Fieldmark__45_4009422240"/>
            <w:bookmarkStart w:id="91" w:name="__Fieldmark__45_4009422240"/>
            <w:bookmarkEnd w:id="9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92" w:name="__Fieldmark__46_4009422240"/>
            <w:bookmarkStart w:id="93" w:name="__Fieldmark__46_4009422240"/>
            <w:bookmarkEnd w:id="9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94" w:name="__Fieldmark__47_4009422240"/>
            <w:bookmarkStart w:id="95" w:name="__Fieldmark__47_4009422240"/>
            <w:bookmarkEnd w:id="9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96" w:name="__Fieldmark__48_4009422240"/>
            <w:bookmarkStart w:id="97" w:name="__Fieldmark__48_4009422240"/>
            <w:bookmarkEnd w:id="9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98" w:name="__Fieldmark__49_4009422240"/>
            <w:bookmarkStart w:id="99" w:name="__Fieldmark__49_4009422240"/>
            <w:bookmarkEnd w:id="9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00" w:name="__Fieldmark__50_4009422240"/>
            <w:bookmarkStart w:id="101" w:name="__Fieldmark__50_4009422240"/>
            <w:bookmarkEnd w:id="10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02" w:name="__Fieldmark__51_4009422240"/>
            <w:bookmarkStart w:id="103" w:name="__Fieldmark__51_4009422240"/>
            <w:bookmarkEnd w:id="10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104" w:name="__Fieldmark__52_4009422240"/>
            <w:bookmarkStart w:id="105" w:name="__Fieldmark__52_4009422240"/>
            <w:bookmarkEnd w:id="105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06" w:name="__Fieldmark__53_4009422240"/>
            <w:bookmarkStart w:id="107" w:name="__Fieldmark__53_4009422240"/>
            <w:bookmarkEnd w:id="10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08" w:name="__Fieldmark__54_4009422240"/>
            <w:bookmarkStart w:id="109" w:name="__Fieldmark__54_4009422240"/>
            <w:bookmarkEnd w:id="10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10" w:name="__Fieldmark__55_4009422240"/>
            <w:bookmarkStart w:id="111" w:name="__Fieldmark__55_4009422240"/>
            <w:bookmarkEnd w:id="11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12" w:name="__Fieldmark__56_4009422240"/>
            <w:bookmarkStart w:id="113" w:name="__Fieldmark__56_4009422240"/>
            <w:bookmarkEnd w:id="11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14" w:name="__Fieldmark__57_4009422240"/>
            <w:bookmarkStart w:id="115" w:name="__Fieldmark__57_4009422240"/>
            <w:bookmarkEnd w:id="11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16" w:name="__Fieldmark__58_4009422240"/>
            <w:bookmarkStart w:id="117" w:name="__Fieldmark__58_4009422240"/>
            <w:bookmarkEnd w:id="11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18" w:name="__Fieldmark__59_4009422240"/>
            <w:bookmarkStart w:id="119" w:name="__Fieldmark__59_4009422240"/>
            <w:bookmarkEnd w:id="11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20" w:name="__Fieldmark__60_4009422240"/>
            <w:bookmarkStart w:id="121" w:name="__Fieldmark__60_4009422240"/>
            <w:bookmarkEnd w:id="12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22" w:name="__Fieldmark__61_4009422240"/>
            <w:bookmarkStart w:id="123" w:name="__Fieldmark__61_4009422240"/>
            <w:bookmarkEnd w:id="12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24" w:name="__Fieldmark__62_4009422240"/>
            <w:bookmarkStart w:id="125" w:name="__Fieldmark__62_4009422240"/>
            <w:bookmarkEnd w:id="12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26" w:name="__Fieldmark__63_4009422240"/>
            <w:bookmarkStart w:id="127" w:name="__Fieldmark__63_4009422240"/>
            <w:bookmarkEnd w:id="12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28" w:name="__Fieldmark__64_4009422240"/>
            <w:bookmarkStart w:id="129" w:name="__Fieldmark__64_4009422240"/>
            <w:bookmarkEnd w:id="12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30" w:name="__Fieldmark__65_4009422240"/>
            <w:bookmarkStart w:id="131" w:name="__Fieldmark__65_4009422240"/>
            <w:bookmarkEnd w:id="13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32" w:name="__Fieldmark__66_4009422240"/>
            <w:bookmarkStart w:id="133" w:name="__Fieldmark__66_4009422240"/>
            <w:bookmarkEnd w:id="13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34" w:name="__Fieldmark__67_4009422240"/>
            <w:bookmarkStart w:id="135" w:name="__Fieldmark__67_4009422240"/>
            <w:bookmarkEnd w:id="13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36" w:name="__Fieldmark__68_4009422240"/>
            <w:bookmarkStart w:id="137" w:name="__Fieldmark__68_4009422240"/>
            <w:bookmarkEnd w:id="13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38" w:name="__Fieldmark__69_4009422240"/>
            <w:bookmarkStart w:id="139" w:name="__Fieldmark__69_4009422240"/>
            <w:bookmarkEnd w:id="13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140" w:name="__Fieldmark__70_4009422240"/>
            <w:bookmarkStart w:id="141" w:name="__Fieldmark__70_4009422240"/>
            <w:bookmarkEnd w:id="141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42" w:name="__Fieldmark__71_4009422240"/>
            <w:bookmarkStart w:id="143" w:name="__Fieldmark__71_4009422240"/>
            <w:bookmarkEnd w:id="14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44" w:name="__Fieldmark__72_4009422240"/>
            <w:bookmarkStart w:id="145" w:name="__Fieldmark__72_4009422240"/>
            <w:bookmarkEnd w:id="14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46" w:name="__Fieldmark__73_4009422240"/>
            <w:bookmarkStart w:id="147" w:name="__Fieldmark__73_4009422240"/>
            <w:bookmarkEnd w:id="14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48" w:name="__Fieldmark__74_4009422240"/>
            <w:bookmarkStart w:id="149" w:name="__Fieldmark__74_4009422240"/>
            <w:bookmarkEnd w:id="14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50" w:name="__Fieldmark__75_4009422240"/>
            <w:bookmarkStart w:id="151" w:name="__Fieldmark__75_4009422240"/>
            <w:bookmarkEnd w:id="15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52" w:name="__Fieldmark__76_4009422240"/>
            <w:bookmarkStart w:id="153" w:name="__Fieldmark__76_4009422240"/>
            <w:bookmarkEnd w:id="15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54" w:name="__Fieldmark__77_4009422240"/>
            <w:bookmarkStart w:id="155" w:name="__Fieldmark__77_4009422240"/>
            <w:bookmarkEnd w:id="15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56" w:name="__Fieldmark__78_4009422240"/>
            <w:bookmarkStart w:id="157" w:name="__Fieldmark__78_4009422240"/>
            <w:bookmarkEnd w:id="15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58" w:name="__Fieldmark__79_4009422240"/>
            <w:bookmarkStart w:id="159" w:name="__Fieldmark__79_4009422240"/>
            <w:bookmarkEnd w:id="15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60" w:name="__Fieldmark__80_4009422240"/>
            <w:bookmarkStart w:id="161" w:name="__Fieldmark__80_4009422240"/>
            <w:bookmarkEnd w:id="16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62" w:name="__Fieldmark__81_4009422240"/>
            <w:bookmarkStart w:id="163" w:name="__Fieldmark__81_4009422240"/>
            <w:bookmarkEnd w:id="16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64" w:name="__Fieldmark__82_4009422240"/>
            <w:bookmarkStart w:id="165" w:name="__Fieldmark__82_4009422240"/>
            <w:bookmarkEnd w:id="16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66" w:name="__Fieldmark__83_4009422240"/>
            <w:bookmarkStart w:id="167" w:name="__Fieldmark__83_4009422240"/>
            <w:bookmarkEnd w:id="16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68" w:name="__Fieldmark__84_4009422240"/>
            <w:bookmarkStart w:id="169" w:name="__Fieldmark__84_4009422240"/>
            <w:bookmarkEnd w:id="16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70" w:name="__Fieldmark__85_4009422240"/>
            <w:bookmarkStart w:id="171" w:name="__Fieldmark__85_4009422240"/>
            <w:bookmarkEnd w:id="17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72" w:name="__Fieldmark__86_4009422240"/>
            <w:bookmarkStart w:id="173" w:name="__Fieldmark__86_4009422240"/>
            <w:bookmarkEnd w:id="17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74" w:name="__Fieldmark__87_4009422240"/>
            <w:bookmarkStart w:id="175" w:name="__Fieldmark__87_4009422240"/>
            <w:bookmarkEnd w:id="17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176" w:name="__Fieldmark__88_4009422240"/>
            <w:bookmarkStart w:id="177" w:name="__Fieldmark__88_4009422240"/>
            <w:bookmarkEnd w:id="177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78" w:name="__Fieldmark__89_4009422240"/>
            <w:bookmarkStart w:id="179" w:name="__Fieldmark__89_4009422240"/>
            <w:bookmarkEnd w:id="17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80" w:name="__Fieldmark__90_4009422240"/>
            <w:bookmarkStart w:id="181" w:name="__Fieldmark__90_4009422240"/>
            <w:bookmarkEnd w:id="18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82" w:name="__Fieldmark__91_4009422240"/>
            <w:bookmarkStart w:id="183" w:name="__Fieldmark__91_4009422240"/>
            <w:bookmarkEnd w:id="18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84" w:name="__Fieldmark__92_4009422240"/>
            <w:bookmarkStart w:id="185" w:name="__Fieldmark__92_4009422240"/>
            <w:bookmarkEnd w:id="18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86" w:name="__Fieldmark__93_4009422240"/>
            <w:bookmarkStart w:id="187" w:name="__Fieldmark__93_4009422240"/>
            <w:bookmarkEnd w:id="18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88" w:name="__Fieldmark__94_4009422240"/>
            <w:bookmarkStart w:id="189" w:name="__Fieldmark__94_4009422240"/>
            <w:bookmarkEnd w:id="18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90" w:name="__Fieldmark__95_4009422240"/>
            <w:bookmarkStart w:id="191" w:name="__Fieldmark__95_4009422240"/>
            <w:bookmarkEnd w:id="19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92" w:name="__Fieldmark__96_4009422240"/>
            <w:bookmarkStart w:id="193" w:name="__Fieldmark__96_4009422240"/>
            <w:bookmarkEnd w:id="19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94" w:name="__Fieldmark__97_4009422240"/>
            <w:bookmarkStart w:id="195" w:name="__Fieldmark__97_4009422240"/>
            <w:bookmarkEnd w:id="19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96" w:name="__Fieldmark__98_4009422240"/>
            <w:bookmarkStart w:id="197" w:name="__Fieldmark__98_4009422240"/>
            <w:bookmarkEnd w:id="19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198" w:name="__Fieldmark__99_4009422240"/>
            <w:bookmarkStart w:id="199" w:name="__Fieldmark__99_4009422240"/>
            <w:bookmarkEnd w:id="19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00" w:name="__Fieldmark__100_4009422240"/>
            <w:bookmarkStart w:id="201" w:name="__Fieldmark__100_4009422240"/>
            <w:bookmarkEnd w:id="20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02" w:name="__Fieldmark__101_4009422240"/>
            <w:bookmarkStart w:id="203" w:name="__Fieldmark__101_4009422240"/>
            <w:bookmarkEnd w:id="20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04" w:name="__Fieldmark__102_4009422240"/>
            <w:bookmarkStart w:id="205" w:name="__Fieldmark__102_4009422240"/>
            <w:bookmarkEnd w:id="20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06" w:name="__Fieldmark__103_4009422240"/>
            <w:bookmarkStart w:id="207" w:name="__Fieldmark__103_4009422240"/>
            <w:bookmarkEnd w:id="20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08" w:name="__Fieldmark__104_4009422240"/>
            <w:bookmarkStart w:id="209" w:name="__Fieldmark__104_4009422240"/>
            <w:bookmarkEnd w:id="20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10" w:name="__Fieldmark__105_4009422240"/>
            <w:bookmarkStart w:id="211" w:name="__Fieldmark__105_4009422240"/>
            <w:bookmarkEnd w:id="21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212" w:name="__Fieldmark__106_4009422240"/>
            <w:bookmarkStart w:id="213" w:name="__Fieldmark__106_4009422240"/>
            <w:bookmarkEnd w:id="213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14" w:name="__Fieldmark__107_4009422240"/>
            <w:bookmarkStart w:id="215" w:name="__Fieldmark__107_4009422240"/>
            <w:bookmarkEnd w:id="21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16" w:name="__Fieldmark__108_4009422240"/>
            <w:bookmarkStart w:id="217" w:name="__Fieldmark__108_4009422240"/>
            <w:bookmarkEnd w:id="21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18" w:name="__Fieldmark__109_4009422240"/>
            <w:bookmarkStart w:id="219" w:name="__Fieldmark__109_4009422240"/>
            <w:bookmarkEnd w:id="21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20" w:name="__Fieldmark__110_4009422240"/>
            <w:bookmarkStart w:id="221" w:name="__Fieldmark__110_4009422240"/>
            <w:bookmarkEnd w:id="22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22" w:name="__Fieldmark__111_4009422240"/>
            <w:bookmarkStart w:id="223" w:name="__Fieldmark__111_4009422240"/>
            <w:bookmarkEnd w:id="22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24" w:name="__Fieldmark__112_4009422240"/>
            <w:bookmarkStart w:id="225" w:name="__Fieldmark__112_4009422240"/>
            <w:bookmarkEnd w:id="22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26" w:name="__Fieldmark__113_4009422240"/>
            <w:bookmarkStart w:id="227" w:name="__Fieldmark__113_4009422240"/>
            <w:bookmarkEnd w:id="22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28" w:name="__Fieldmark__114_4009422240"/>
            <w:bookmarkStart w:id="229" w:name="__Fieldmark__114_4009422240"/>
            <w:bookmarkEnd w:id="22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30" w:name="__Fieldmark__115_4009422240"/>
            <w:bookmarkStart w:id="231" w:name="__Fieldmark__115_4009422240"/>
            <w:bookmarkEnd w:id="23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32" w:name="__Fieldmark__116_4009422240"/>
            <w:bookmarkStart w:id="233" w:name="__Fieldmark__116_4009422240"/>
            <w:bookmarkEnd w:id="23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34" w:name="__Fieldmark__117_4009422240"/>
            <w:bookmarkStart w:id="235" w:name="__Fieldmark__117_4009422240"/>
            <w:bookmarkEnd w:id="23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36" w:name="__Fieldmark__118_4009422240"/>
            <w:bookmarkStart w:id="237" w:name="__Fieldmark__118_4009422240"/>
            <w:bookmarkEnd w:id="23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38" w:name="__Fieldmark__119_4009422240"/>
            <w:bookmarkStart w:id="239" w:name="__Fieldmark__119_4009422240"/>
            <w:bookmarkEnd w:id="23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40" w:name="__Fieldmark__120_4009422240"/>
            <w:bookmarkStart w:id="241" w:name="__Fieldmark__120_4009422240"/>
            <w:bookmarkEnd w:id="24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42" w:name="__Fieldmark__121_4009422240"/>
            <w:bookmarkStart w:id="243" w:name="__Fieldmark__121_4009422240"/>
            <w:bookmarkEnd w:id="24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44" w:name="__Fieldmark__122_4009422240"/>
            <w:bookmarkStart w:id="245" w:name="__Fieldmark__122_4009422240"/>
            <w:bookmarkEnd w:id="24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46" w:name="__Fieldmark__123_4009422240"/>
            <w:bookmarkStart w:id="247" w:name="__Fieldmark__123_4009422240"/>
            <w:bookmarkEnd w:id="24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248" w:name="__Fieldmark__124_4009422240"/>
            <w:bookmarkStart w:id="249" w:name="__Fieldmark__124_4009422240"/>
            <w:bookmarkEnd w:id="249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50" w:name="__Fieldmark__125_4009422240"/>
            <w:bookmarkStart w:id="251" w:name="__Fieldmark__125_4009422240"/>
            <w:bookmarkEnd w:id="25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52" w:name="__Fieldmark__126_4009422240"/>
            <w:bookmarkStart w:id="253" w:name="__Fieldmark__126_4009422240"/>
            <w:bookmarkEnd w:id="25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54" w:name="__Fieldmark__127_4009422240"/>
            <w:bookmarkStart w:id="255" w:name="__Fieldmark__127_4009422240"/>
            <w:bookmarkEnd w:id="25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56" w:name="__Fieldmark__128_4009422240"/>
            <w:bookmarkStart w:id="257" w:name="__Fieldmark__128_4009422240"/>
            <w:bookmarkEnd w:id="25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58" w:name="__Fieldmark__129_4009422240"/>
            <w:bookmarkStart w:id="259" w:name="__Fieldmark__129_4009422240"/>
            <w:bookmarkEnd w:id="25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60" w:name="__Fieldmark__130_4009422240"/>
            <w:bookmarkStart w:id="261" w:name="__Fieldmark__130_4009422240"/>
            <w:bookmarkEnd w:id="26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62" w:name="__Fieldmark__131_4009422240"/>
            <w:bookmarkStart w:id="263" w:name="__Fieldmark__131_4009422240"/>
            <w:bookmarkEnd w:id="26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64" w:name="__Fieldmark__132_4009422240"/>
            <w:bookmarkStart w:id="265" w:name="__Fieldmark__132_4009422240"/>
            <w:bookmarkEnd w:id="26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66" w:name="__Fieldmark__133_4009422240"/>
            <w:bookmarkStart w:id="267" w:name="__Fieldmark__133_4009422240"/>
            <w:bookmarkEnd w:id="26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68" w:name="__Fieldmark__134_4009422240"/>
            <w:bookmarkStart w:id="269" w:name="__Fieldmark__134_4009422240"/>
            <w:bookmarkEnd w:id="26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70" w:name="__Fieldmark__135_4009422240"/>
            <w:bookmarkStart w:id="271" w:name="__Fieldmark__135_4009422240"/>
            <w:bookmarkEnd w:id="27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72" w:name="__Fieldmark__136_4009422240"/>
            <w:bookmarkStart w:id="273" w:name="__Fieldmark__136_4009422240"/>
            <w:bookmarkEnd w:id="27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74" w:name="__Fieldmark__137_4009422240"/>
            <w:bookmarkStart w:id="275" w:name="__Fieldmark__137_4009422240"/>
            <w:bookmarkEnd w:id="27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76" w:name="__Fieldmark__138_4009422240"/>
            <w:bookmarkStart w:id="277" w:name="__Fieldmark__138_4009422240"/>
            <w:bookmarkEnd w:id="27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78" w:name="__Fieldmark__139_4009422240"/>
            <w:bookmarkStart w:id="279" w:name="__Fieldmark__139_4009422240"/>
            <w:bookmarkEnd w:id="27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80" w:name="__Fieldmark__140_4009422240"/>
            <w:bookmarkStart w:id="281" w:name="__Fieldmark__140_4009422240"/>
            <w:bookmarkEnd w:id="28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82" w:name="__Fieldmark__141_4009422240"/>
            <w:bookmarkStart w:id="283" w:name="__Fieldmark__141_4009422240"/>
            <w:bookmarkEnd w:id="28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284" w:name="__Fieldmark__142_4009422240"/>
            <w:bookmarkStart w:id="285" w:name="__Fieldmark__142_4009422240"/>
            <w:bookmarkEnd w:id="285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86" w:name="__Fieldmark__143_4009422240"/>
            <w:bookmarkStart w:id="287" w:name="__Fieldmark__143_4009422240"/>
            <w:bookmarkEnd w:id="28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88" w:name="__Fieldmark__144_4009422240"/>
            <w:bookmarkStart w:id="289" w:name="__Fieldmark__144_4009422240"/>
            <w:bookmarkEnd w:id="28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90" w:name="__Fieldmark__145_4009422240"/>
            <w:bookmarkStart w:id="291" w:name="__Fieldmark__145_4009422240"/>
            <w:bookmarkEnd w:id="29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92" w:name="__Fieldmark__146_4009422240"/>
            <w:bookmarkStart w:id="293" w:name="__Fieldmark__146_4009422240"/>
            <w:bookmarkEnd w:id="29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94" w:name="__Fieldmark__147_4009422240"/>
            <w:bookmarkStart w:id="295" w:name="__Fieldmark__147_4009422240"/>
            <w:bookmarkEnd w:id="29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96" w:name="__Fieldmark__148_4009422240"/>
            <w:bookmarkStart w:id="297" w:name="__Fieldmark__148_4009422240"/>
            <w:bookmarkEnd w:id="29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298" w:name="__Fieldmark__149_4009422240"/>
            <w:bookmarkStart w:id="299" w:name="__Fieldmark__149_4009422240"/>
            <w:bookmarkEnd w:id="29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00" w:name="__Fieldmark__150_4009422240"/>
            <w:bookmarkStart w:id="301" w:name="__Fieldmark__150_4009422240"/>
            <w:bookmarkEnd w:id="30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02" w:name="__Fieldmark__151_4009422240"/>
            <w:bookmarkStart w:id="303" w:name="__Fieldmark__151_4009422240"/>
            <w:bookmarkEnd w:id="30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04" w:name="__Fieldmark__152_4009422240"/>
            <w:bookmarkStart w:id="305" w:name="__Fieldmark__152_4009422240"/>
            <w:bookmarkEnd w:id="30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06" w:name="__Fieldmark__153_4009422240"/>
            <w:bookmarkStart w:id="307" w:name="__Fieldmark__153_4009422240"/>
            <w:bookmarkEnd w:id="30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08" w:name="__Fieldmark__154_4009422240"/>
            <w:bookmarkStart w:id="309" w:name="__Fieldmark__154_4009422240"/>
            <w:bookmarkEnd w:id="30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10" w:name="__Fieldmark__155_4009422240"/>
            <w:bookmarkStart w:id="311" w:name="__Fieldmark__155_4009422240"/>
            <w:bookmarkEnd w:id="31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12" w:name="__Fieldmark__156_4009422240"/>
            <w:bookmarkStart w:id="313" w:name="__Fieldmark__156_4009422240"/>
            <w:bookmarkEnd w:id="31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14" w:name="__Fieldmark__157_4009422240"/>
            <w:bookmarkStart w:id="315" w:name="__Fieldmark__157_4009422240"/>
            <w:bookmarkEnd w:id="31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16" w:name="__Fieldmark__158_4009422240"/>
            <w:bookmarkStart w:id="317" w:name="__Fieldmark__158_4009422240"/>
            <w:bookmarkEnd w:id="31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18" w:name="__Fieldmark__159_4009422240"/>
            <w:bookmarkStart w:id="319" w:name="__Fieldmark__159_4009422240"/>
            <w:bookmarkEnd w:id="31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320" w:name="__Fieldmark__160_4009422240"/>
            <w:bookmarkStart w:id="321" w:name="__Fieldmark__160_4009422240"/>
            <w:bookmarkEnd w:id="321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22" w:name="__Fieldmark__161_4009422240"/>
            <w:bookmarkStart w:id="323" w:name="__Fieldmark__161_4009422240"/>
            <w:bookmarkEnd w:id="32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24" w:name="__Fieldmark__162_4009422240"/>
            <w:bookmarkStart w:id="325" w:name="__Fieldmark__162_4009422240"/>
            <w:bookmarkEnd w:id="32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26" w:name="__Fieldmark__163_4009422240"/>
            <w:bookmarkStart w:id="327" w:name="__Fieldmark__163_4009422240"/>
            <w:bookmarkEnd w:id="32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28" w:name="__Fieldmark__164_4009422240"/>
            <w:bookmarkStart w:id="329" w:name="__Fieldmark__164_4009422240"/>
            <w:bookmarkEnd w:id="32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30" w:name="__Fieldmark__165_4009422240"/>
            <w:bookmarkStart w:id="331" w:name="__Fieldmark__165_4009422240"/>
            <w:bookmarkEnd w:id="33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32" w:name="__Fieldmark__166_4009422240"/>
            <w:bookmarkStart w:id="333" w:name="__Fieldmark__166_4009422240"/>
            <w:bookmarkEnd w:id="33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34" w:name="__Fieldmark__167_4009422240"/>
            <w:bookmarkStart w:id="335" w:name="__Fieldmark__167_4009422240"/>
            <w:bookmarkEnd w:id="33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36" w:name="__Fieldmark__168_4009422240"/>
            <w:bookmarkStart w:id="337" w:name="__Fieldmark__168_4009422240"/>
            <w:bookmarkEnd w:id="33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38" w:name="__Fieldmark__169_4009422240"/>
            <w:bookmarkStart w:id="339" w:name="__Fieldmark__169_4009422240"/>
            <w:bookmarkEnd w:id="33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40" w:name="__Fieldmark__170_4009422240"/>
            <w:bookmarkStart w:id="341" w:name="__Fieldmark__170_4009422240"/>
            <w:bookmarkEnd w:id="34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42" w:name="__Fieldmark__171_4009422240"/>
            <w:bookmarkStart w:id="343" w:name="__Fieldmark__171_4009422240"/>
            <w:bookmarkEnd w:id="34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44" w:name="__Fieldmark__172_4009422240"/>
            <w:bookmarkStart w:id="345" w:name="__Fieldmark__172_4009422240"/>
            <w:bookmarkEnd w:id="34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46" w:name="__Fieldmark__173_4009422240"/>
            <w:bookmarkStart w:id="347" w:name="__Fieldmark__173_4009422240"/>
            <w:bookmarkEnd w:id="34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48" w:name="__Fieldmark__174_4009422240"/>
            <w:bookmarkStart w:id="349" w:name="__Fieldmark__174_4009422240"/>
            <w:bookmarkEnd w:id="34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50" w:name="__Fieldmark__175_4009422240"/>
            <w:bookmarkStart w:id="351" w:name="__Fieldmark__175_4009422240"/>
            <w:bookmarkEnd w:id="35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52" w:name="__Fieldmark__176_4009422240"/>
            <w:bookmarkStart w:id="353" w:name="__Fieldmark__176_4009422240"/>
            <w:bookmarkEnd w:id="35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54" w:name="__Fieldmark__177_4009422240"/>
            <w:bookmarkStart w:id="355" w:name="__Fieldmark__177_4009422240"/>
            <w:bookmarkEnd w:id="35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356" w:name="__Fieldmark__178_4009422240"/>
            <w:bookmarkStart w:id="357" w:name="__Fieldmark__178_4009422240"/>
            <w:bookmarkEnd w:id="357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58" w:name="__Fieldmark__179_4009422240"/>
            <w:bookmarkStart w:id="359" w:name="__Fieldmark__179_4009422240"/>
            <w:bookmarkEnd w:id="35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60" w:name="__Fieldmark__180_4009422240"/>
            <w:bookmarkStart w:id="361" w:name="__Fieldmark__180_4009422240"/>
            <w:bookmarkEnd w:id="36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62" w:name="__Fieldmark__181_4009422240"/>
            <w:bookmarkStart w:id="363" w:name="__Fieldmark__181_4009422240"/>
            <w:bookmarkEnd w:id="36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interne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64" w:name="__Fieldmark__182_4009422240"/>
            <w:bookmarkStart w:id="365" w:name="__Fieldmark__182_4009422240"/>
            <w:bookmarkEnd w:id="36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fami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66" w:name="__Fieldmark__183_4009422240"/>
            <w:bookmarkStart w:id="367" w:name="__Fieldmark__183_4009422240"/>
            <w:bookmarkEnd w:id="36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gestionn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68" w:name="__Fieldmark__184_4009422240"/>
            <w:bookmarkStart w:id="369" w:name="__Fieldmark__184_4009422240"/>
            <w:bookmarkEnd w:id="36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mmission F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70" w:name="__Fieldmark__185_4009422240"/>
            <w:bookmarkStart w:id="371" w:name="__Fieldmark__185_4009422240"/>
            <w:bookmarkEnd w:id="37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hef d’établ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72" w:name="__Fieldmark__186_4009422240"/>
            <w:bookmarkStart w:id="373" w:name="__Fieldmark__186_4009422240"/>
            <w:bookmarkEnd w:id="37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e fait (famill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74" w:name="__Fieldmark__187_4009422240"/>
            <w:bookmarkStart w:id="375" w:name="__Fieldmark__187_4009422240"/>
            <w:bookmarkEnd w:id="37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autre(s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76" w:name="__Fieldmark__188_4009422240"/>
            <w:bookmarkStart w:id="377" w:name="__Fieldmark__188_4009422240"/>
            <w:bookmarkEnd w:id="37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78" w:name="__Fieldmark__189_4009422240"/>
            <w:bookmarkStart w:id="379" w:name="__Fieldmark__189_4009422240"/>
            <w:bookmarkEnd w:id="37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80" w:name="__Fieldmark__190_4009422240"/>
            <w:bookmarkStart w:id="381" w:name="__Fieldmark__190_4009422240"/>
            <w:bookmarkEnd w:id="38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lettre de demand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82" w:name="__Fieldmark__191_4009422240"/>
            <w:bookmarkStart w:id="383" w:name="__Fieldmark__191_4009422240"/>
            <w:bookmarkEnd w:id="383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courrier échéancier de fai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84" w:name="__Fieldmark__192_4009422240"/>
            <w:bookmarkStart w:id="385" w:name="__Fieldmark__192_4009422240"/>
            <w:bookmarkEnd w:id="38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éponse de l’EP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86" w:name="__Fieldmark__193_4009422240"/>
            <w:bookmarkStart w:id="387" w:name="__Fieldmark__193_4009422240"/>
            <w:bookmarkEnd w:id="387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88" w:name="__Fieldmark__194_4009422240"/>
            <w:bookmarkStart w:id="389" w:name="__Fieldmark__194_4009422240"/>
            <w:bookmarkEnd w:id="389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respect des dates de paiement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Cs w:val="28"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90" w:name="__Fieldmark__195_4009422240"/>
            <w:bookmarkStart w:id="391" w:name="__Fieldmark__195_4009422240"/>
            <w:bookmarkEnd w:id="391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présence des chèques</w:t>
            </w:r>
          </w:p>
        </w:tc>
      </w:tr>
      <w:tr>
        <w:trPr>
          <w:trHeight w:val="90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omme due 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 à l’A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8"/>
              </w:rPr>
              <w:instrText xml:space="preserve"> FORMCHECKBOX </w:instrText>
            </w:r>
            <w:r>
              <w:rPr>
                <w:b/>
                <w:szCs w:val="28"/>
              </w:rPr>
              <w:fldChar w:fldCharType="separate"/>
            </w:r>
            <w:bookmarkStart w:id="392" w:name="__Fieldmark__196_4009422240"/>
            <w:bookmarkStart w:id="393" w:name="__Fieldmark__196_4009422240"/>
            <w:bookmarkEnd w:id="393"/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end"/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oui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bCs/>
              </w:rPr>
              <w:instrText xml:space="preserve"> FORMCHECKBOX </w:instrText>
            </w:r>
            <w:r>
              <w:rPr>
                <w:szCs w:val="28"/>
                <w:bCs/>
              </w:rPr>
              <w:fldChar w:fldCharType="separate"/>
            </w:r>
            <w:bookmarkStart w:id="394" w:name="__Fieldmark__197_4009422240"/>
            <w:bookmarkStart w:id="395" w:name="__Fieldmark__197_4009422240"/>
            <w:bookmarkEnd w:id="395"/>
            <w:r>
              <w:rPr>
                <w:bCs/>
                <w:szCs w:val="28"/>
              </w:rPr>
            </w:r>
            <w:r>
              <w:rPr>
                <w:szCs w:val="28"/>
                <w:bCs/>
              </w:rPr>
              <w:fldChar w:fldCharType="end"/>
            </w:r>
            <w:r>
              <w:rPr>
                <w:bCs/>
                <w:szCs w:val="28"/>
              </w:rPr>
              <w:t xml:space="preserve"> no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res contrôles du comptable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lassement des pièces justificatives 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96" w:name="__Fieldmark__198_4009422240"/>
      <w:bookmarkStart w:id="397" w:name="__Fieldmark__198_4009422240"/>
      <w:bookmarkEnd w:id="39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Très bon</w:t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98" w:name="__Fieldmark__199_4009422240"/>
      <w:bookmarkStart w:id="399" w:name="__Fieldmark__199_4009422240"/>
      <w:bookmarkEnd w:id="39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Bon</w:t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0" w:name="__Fieldmark__200_4009422240"/>
      <w:bookmarkStart w:id="401" w:name="__Fieldmark__200_4009422240"/>
      <w:bookmarkEnd w:id="40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Moyen</w:t>
      </w:r>
    </w:p>
    <w:p>
      <w:pPr>
        <w:pStyle w:val="Normal"/>
        <w:ind w:left="360" w:hanging="0"/>
        <w:rPr/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2" w:name="__Fieldmark__201_4009422240"/>
      <w:bookmarkStart w:id="403" w:name="__Fieldmark__201_4009422240"/>
      <w:bookmarkEnd w:id="40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Mauvais ou absen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ésence d’un règlement de SAH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4" w:name="__Fieldmark__202_4009422240"/>
      <w:bookmarkStart w:id="405" w:name="__Fieldmark__202_4009422240"/>
      <w:bookmarkEnd w:id="40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Non</w:t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6" w:name="__Fieldmark__203_4009422240"/>
      <w:bookmarkStart w:id="407" w:name="__Fieldmark__203_4009422240"/>
      <w:bookmarkEnd w:id="40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u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ate d’adoption :</w:t>
      </w:r>
    </w:p>
    <w:p>
      <w:pPr>
        <w:pStyle w:val="Normal"/>
        <w:ind w:left="360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Date de la dernière modification 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révoit-il 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08" w:name="__Fieldmark__204_4009422240"/>
      <w:bookmarkStart w:id="409" w:name="__Fieldmark__204_4009422240"/>
      <w:bookmarkEnd w:id="40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La possibilité d’un échéancier</w:t>
      </w:r>
    </w:p>
    <w:p>
      <w:pPr>
        <w:pStyle w:val="Normal"/>
        <w:ind w:left="360" w:hanging="0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10" w:name="__Fieldmark__205_4009422240"/>
      <w:bookmarkStart w:id="411" w:name="__Fieldmark__205_4009422240"/>
      <w:bookmarkEnd w:id="4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Le prélèvement automatique</w:t>
      </w:r>
    </w:p>
    <w:p>
      <w:pPr>
        <w:pStyle w:val="Normal"/>
        <w:ind w:left="360" w:hanging="0"/>
        <w:rPr/>
      </w:pP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12" w:name="__Fieldmark__206_4009422240"/>
      <w:bookmarkStart w:id="413" w:name="__Fieldmark__206_4009422240"/>
      <w:bookmarkEnd w:id="4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Le virement par Inter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ésence de la lettre de délégation de l’agent comptable 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14" w:name="__Fieldmark__207_4009422240"/>
      <w:bookmarkStart w:id="415" w:name="__Fieldmark__207_4009422240"/>
      <w:bookmarkEnd w:id="4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Non</w:t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16" w:name="__Fieldmark__208_4009422240"/>
      <w:bookmarkStart w:id="417" w:name="__Fieldmark__208_4009422240"/>
      <w:bookmarkEnd w:id="4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u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servation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tion(s) du gestionnaire ou du délégué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it à _____________, le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L’agent comptable</w:t>
        <w:tab/>
        <w:t>Le gestionnaire ou le délégu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iCs/>
        <w:sz w:val="16"/>
        <w:szCs w:val="16"/>
      </w:rPr>
      <w:t xml:space="preserve">Les contrôles du comptable – Agents comptables du département de la Charente – page </w:t>
    </w:r>
    <w:r>
      <w:rPr>
        <w:rStyle w:val="PageNumber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</w:rPr>
      <w:instrText xml:space="preserve"> PAGE </w:instrText>
    </w:r>
    <w:r>
      <w:rPr>
        <w:rStyle w:val="PageNumber"/>
        <w:sz w:val="16"/>
        <w:i/>
        <w:szCs w:val="16"/>
        <w:iCs/>
      </w:rPr>
      <w:fldChar w:fldCharType="separate"/>
    </w:r>
    <w:r>
      <w:rPr>
        <w:rStyle w:val="PageNumber"/>
        <w:sz w:val="16"/>
        <w:i/>
        <w:szCs w:val="16"/>
        <w:iCs/>
      </w:rPr>
      <w:t>3</w:t>
    </w:r>
    <w:r>
      <w:rPr>
        <w:rStyle w:val="PageNumber"/>
        <w:sz w:val="16"/>
        <w:i/>
        <w:szCs w:val="16"/>
        <w:iCs/>
      </w:rPr>
      <w:fldChar w:fldCharType="end"/>
    </w:r>
    <w:r>
      <w:rPr>
        <w:rStyle w:val="PageNumber"/>
        <w:i/>
        <w:iCs/>
        <w:sz w:val="16"/>
        <w:szCs w:val="16"/>
      </w:rPr>
      <w:t>/</w:t>
    </w:r>
    <w:r>
      <w:rPr>
        <w:rStyle w:val="PageNumber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</w:rPr>
      <w:instrText xml:space="preserve"> NUMPAGES \* ARABIC </w:instrText>
    </w:r>
    <w:r>
      <w:rPr>
        <w:rStyle w:val="PageNumber"/>
        <w:sz w:val="16"/>
        <w:i/>
        <w:szCs w:val="16"/>
        <w:iCs/>
      </w:rPr>
      <w:fldChar w:fldCharType="separate"/>
    </w:r>
    <w:r>
      <w:rPr>
        <w:rStyle w:val="PageNumber"/>
        <w:sz w:val="16"/>
        <w:i/>
        <w:szCs w:val="16"/>
        <w:iCs/>
      </w:rPr>
      <w:t>3</w:t>
    </w:r>
    <w:r>
      <w:rPr>
        <w:rStyle w:val="PageNumber"/>
        <w:sz w:val="16"/>
        <w:i/>
        <w:szCs w:val="16"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Times New Roman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Times New Roman"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icrosoft Sans Serif" w:hAnsi="Microsoft Sans Serif" w:cs="Microsoft Sans Serif"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59:00Z</dcterms:created>
  <dc:creator>gestionnaire</dc:creator>
  <dc:description/>
  <cp:keywords/>
  <dc:language>en-US</dc:language>
  <cp:lastModifiedBy>user</cp:lastModifiedBy>
  <cp:lastPrinted>2013-07-17T15:42:00Z</cp:lastPrinted>
  <dcterms:modified xsi:type="dcterms:W3CDTF">2013-07-17T13:42:00Z</dcterms:modified>
  <cp:revision>25</cp:revision>
  <dc:subject/>
  <dc:title/>
</cp:coreProperties>
</file>