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123950" cy="733425"/>
            <wp:effectExtent l="0" t="0" r="0" b="0"/>
            <wp:wrapNone/>
            <wp:docPr id="1" name="Logo_académie_poitiers_fran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académie_poitiers_fran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EXE N°9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Contrôle de l’attribution des bourses (collèg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est préférable d’effectuer le contrôle avant d’envoyer les avis de notification aux famill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rincipe 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ui qui demande la bourse = le responsable financier = le responsable légal 1 saisi sur Sconet = le titulaire du RI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sibilité de déroger à ce schéma si accord écrit des paren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hase préalable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munir de la dernière circulaire concernant les bours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r Sconet et selon la procédure annexe, vérifier que le responsable légal possède les mêmes nom et prénom que le responsable financier (il est possible de faire effectuer l’édition à l’établissement avant le contrôle, dans ce cas leur faire parvenir la procédure (cf. document en annex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hoix de l’échantill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ander tous les dossiers de demande de bourse qui ont démontré une incohérence lors de la phase préalab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ander quelques dossiers de bourse qui ont abouti à un refus de cette bour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ander les dossiers qui présentent un risque d’erreur élevé ou dont le montant de bourse est élevé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er les avis de notification de bourse pour tous ces dossi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plir le questionnaire suiva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Questionnaire à complé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ir page suivante</w:t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50"/>
        <w:gridCol w:w="890"/>
        <w:gridCol w:w="4088"/>
        <w:gridCol w:w="772"/>
        <w:gridCol w:w="4208"/>
      </w:tblGrid>
      <w:tr>
        <w:trPr/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nts mariés ou pacsé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nts séparés résidence alterné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nts non mariés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nts séparés résidence exclusiv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 figurant sur le dossier de demande de bourses = responsable légal 1 = responsable financier (celui qui paye et qui perçoit la bourse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ésence d’un accord écrit si dérogation à ce princip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estation de la CAF (renseigne sur la composition du foyer et le nombre d’enfants à charge) datant de moins de 3 moi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ésence document impôts sur le revenu N-2 (attention aux situations partielles, il faut demander les avis complémentaires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ésence de l’avis d’imposition N-1 si courrier indiquant un changement de situation financiè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tocopie entière (colonne de droite pouvant être tronquée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 perte des documents originaux fourniture d’une copie avec cachet et signature du service des impôt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spondance entre revenu saisi par l’établissement sur le module bourses (cf. avis de notification) et pièce(s) dossie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rrespondance entre nombre d’enfants figurant sur l’avis d’imposition de l’année de référence (mineurs et majeurs célibataires) et l’avis de notificatio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aire du RIB = responsable financie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ordance RIB saisi (cf. avis de notification) et RIB communiqué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gement de divorce mentionnant la garde alterné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 figurant sur le dossier de demande de bourses = responsable légal 1 = responsable financier (celui qui paye et qui perçoit la bourse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ésence d’un accord écrit si dérogation à ce princip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estation de la CAF (renseigne sur la composition du foyer et le nombre d’enfants à charge) datant de moins de 3 moi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ésence document impôts sur le revenu N-2 (attention aux avis partiels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ésence documents pour chacun des deux paren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ésence de l’avis d’imposition N-1 si courrier indiquant un changement de situation financiè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tocopie entière (colonne de droite pouvant être tronquée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 perte des documents originaux fourniture d’une copie avec cachet et signature du service des impôt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spondance entre revenu saisi par l’établissement sur le module bourses (cf. avis de notification) et pièce(s) dossie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muler les deux revenu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orrespondance entre nombre d’enfants figurant sur l’avis d’imposition de l’année de référence (mineurs et majeurs célibataires) et l’avis de notificatio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umuler le nombre d’enfants des 2 avis d’impositi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aire du RIB = responsable financie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ordance RIB saisi (cf. avis de notification) et RIB communiqué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gement de divorce mentionnant la garde exclusi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 figurant sur le dossier de demande de bourses = responsable légal 1 = responsable financier (celui qui paye et qui perçoit la bourse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ésence d’un accord écrit si dérogation à ce princip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estation de la CAF (renseigne sur la composition du foyer et le nombre d’enfants à charge) datant de moins de 3 moi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ésence document impôts sur le revenu N-2 (attention aux avis partiels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ésence de l’avis d’imposition N-1 si courrier indiquant un changement de situation financiè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tocopie entière (colonne de droite pouvant être tronquée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 perte des documents originaux fourniture d’une copie avec cachet et signature du service des impôt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spondance entre revenu saisi par l’établissement sur le module bourses (cf. avis de notification) et pièce(s) dossie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spondance entre nombre d’enfants figurant sur l’avis d’imposition de l’année de référence (mineurs et majeurs célibataires) et l’avis de notificati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 le divorce est postérieur à la date de l’impôt sur le revenu, il ne faut compter que le revenu de celui qui a la garde sauf si le parent s’est remari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aire du RIB = responsable financie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ordance RIB saisi (cf. avis de notification) et RIB communiqué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tuations exceptionnelles : se reporter à la circulaire</w:t>
      </w:r>
    </w:p>
    <w:sectPr>
      <w:footerReference w:type="default" r:id="rId3"/>
      <w:type w:val="nextPage"/>
      <w:pgSz w:orient="landscape" w:w="16838" w:h="11906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iCs/>
        <w:sz w:val="16"/>
        <w:szCs w:val="16"/>
      </w:rPr>
      <w:t>Les contrôles du comptable – Agents comptables du département de la Charente – page</w:t>
    </w:r>
    <w:r>
      <w:rPr>
        <w:rStyle w:val="PageNumber"/>
        <w:rFonts w:cs="Arial" w:ascii="Arial" w:hAnsi="Arial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iCs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iCs/>
        <w:rFonts w:cs="Arial" w:ascii="Arial" w:hAnsi="Arial"/>
      </w:rPr>
      <w:t>2</w:t>
    </w:r>
    <w:r>
      <w:rPr>
        <w:rStyle w:val="PageNumber"/>
        <w:sz w:val="16"/>
        <w:i/>
        <w:szCs w:val="16"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  <w:sz w:val="16"/>
        <w:szCs w:val="16"/>
      </w:rPr>
      <w:t>/</w:t>
    </w:r>
    <w:r>
      <w:rPr>
        <w:rStyle w:val="PageNumber"/>
        <w:rFonts w:cs="Arial" w:ascii="Arial" w:hAnsi="Arial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iCs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iCs/>
        <w:rFonts w:cs="Arial" w:ascii="Arial" w:hAnsi="Arial"/>
      </w:rPr>
      <w:t>2</w:t>
    </w:r>
    <w:r>
      <w:rPr>
        <w:rStyle w:val="PageNumber"/>
        <w:sz w:val="16"/>
        <w:i/>
        <w:szCs w:val="16"/>
        <w:i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0:55:00Z</dcterms:created>
  <dc:creator>user</dc:creator>
  <dc:description/>
  <cp:keywords/>
  <dc:language>en-US</dc:language>
  <cp:lastModifiedBy>user</cp:lastModifiedBy>
  <cp:lastPrinted>2013-09-03T11:58:00Z</cp:lastPrinted>
  <dcterms:modified xsi:type="dcterms:W3CDTF">2013-09-03T10:01:00Z</dcterms:modified>
  <cp:revision>13</cp:revision>
  <dc:subject/>
  <dc:title>Parents mariés ou pacsés</dc:title>
</cp:coreProperties>
</file>