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23950" cy="733425"/>
            <wp:effectExtent l="0" t="0" r="0" b="0"/>
            <wp:wrapNone/>
            <wp:docPr id="1" name="Logo_académie_poitiers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cadémie_poitiers_fr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ANNEXE N°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érification de la concordan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sp L1 = Resp Financi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fin de nous mettre en conformité avec le guide des bourses en date du 13 juin (</w:t>
      </w:r>
      <w:hyperlink r:id="rId3">
        <w:r>
          <w:rPr>
            <w:rStyle w:val="InternetLink"/>
            <w:rFonts w:cs="Arial" w:ascii="Arial" w:hAnsi="Arial"/>
          </w:rPr>
          <w:t>https://www.intra.ac-poitiers.fr/medias/fichier/bourses-2nd-degre-guide-2012_1339679395879.pdf</w:t>
        </w:r>
      </w:hyperlink>
      <w:r>
        <w:rPr>
          <w:rFonts w:cs="Arial" w:ascii="Arial" w:hAnsi="Arial"/>
        </w:rPr>
        <w:t>), il est important d’effectuer la vérification au préalable à savoir qu’il y ait concordance entre le responsable Légal1 et le responsable financier. Merci donc d’effectuer l’extraction suivante via le portail Sconet/Arena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oit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ction personnalisé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uvelle extraction  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itre : Concordance Responsable Légal1 et Financ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ères de sé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Thème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Critère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Condition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Valeurs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colarité actuelle</w:t>
        <w:tab/>
        <w:t>Statut</w:t>
        <w:tab/>
        <w:tab/>
        <w:tab/>
        <w:t>Egal</w:t>
        <w:tab/>
        <w:tab/>
        <w:tab/>
        <w:tab/>
        <w:t>Scolaire</w:t>
        <w:tab/>
      </w:r>
      <w:r>
        <w:rPr>
          <w:rFonts w:cs="Arial" w:ascii="Arial" w:hAnsi="Arial"/>
          <w:b/>
        </w:rPr>
        <w:t>+</w:t>
      </w:r>
    </w:p>
    <w:p>
      <w:pPr>
        <w:pStyle w:val="Normal"/>
        <w:rPr/>
      </w:pPr>
      <w:r>
        <w:rPr>
          <w:rFonts w:cs="Arial" w:ascii="Arial" w:hAnsi="Arial"/>
          <w:b/>
        </w:rPr>
        <w:t>Et</w:t>
        <w:tab/>
      </w:r>
      <w:r>
        <w:rPr>
          <w:rFonts w:cs="Arial" w:ascii="Arial" w:hAnsi="Arial"/>
        </w:rPr>
        <w:t>Bourses</w:t>
        <w:tab/>
        <w:tab/>
        <w:t>Taux bourse clg</w:t>
        <w:tab/>
        <w:t>Supérieur ou égal</w:t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  <w:t>Suite</w:t>
      </w:r>
    </w:p>
    <w:p>
      <w:pPr>
        <w:pStyle w:val="Normal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39690" cy="3855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lonnes à afficher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nom de l’élèv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rénom de l’élèv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divisio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nom resp légal1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rénom resp légal1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lien de parenté légal1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nom resp financier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-prénom resp financier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lien de parenté resp financier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taux de bourse clg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IBAN financ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RIB financ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nom resp légal 2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rénom resp légal 2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lien de parenté légal 2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  <w:t>Suit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lonnes et ordre de tri</w:t>
      </w:r>
    </w:p>
    <w:p>
      <w:pPr>
        <w:pStyle w:val="Normal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4681220" cy="3510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  <w:t>Afficher</w:t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  <w:t>Enregistrer</w:t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  <w:t xml:space="preserve">Export PDF  </w:t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  <w:t>Générer PDF</w:t>
      </w:r>
    </w:p>
    <w:p>
      <w:pPr>
        <w:pStyle w:val="Normal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sectPr>
      <w:footerReference w:type="default" r:id="rId6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Les contrôles du comptable – Agents comptables du département de la Charente – page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2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  <w:szCs w:val="16"/>
      </w:rPr>
      <w:t>/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2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tra.ac-poitiers.fr/medias/fichier/bourses-2nd-degre-guide-2012_1339679395879.pdf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7:00Z</dcterms:created>
  <dc:creator>gestion</dc:creator>
  <dc:description/>
  <cp:keywords/>
  <dc:language>en-US</dc:language>
  <cp:lastModifiedBy>user</cp:lastModifiedBy>
  <cp:lastPrinted>2013-07-17T16:09:00Z</cp:lastPrinted>
  <dcterms:modified xsi:type="dcterms:W3CDTF">2013-07-17T14:09:00Z</dcterms:modified>
  <cp:revision>10</cp:revision>
  <dc:subject/>
  <dc:title>OUTIL DE RENTREE 2012</dc:title>
</cp:coreProperties>
</file>